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Diego, CA,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Fox is not for sale through retail facilities.  It is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an "I trust you" basis and is not in any form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or free.  Considerable effort went into creat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taining full protection under the copyright laws.  However, I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e able to share my games with your friends.  So,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n as many copies as you would like, as long as you includ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and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et prices for my games.  I leave their value up to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use OutFox for your personal enjoyment, whether you got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or a friend, please mail a check to me at the above address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towards each programs creation is appreciated.  In exchange, I'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to the list of those eligible for updates, contests,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 For example, I hope soon to have a joystick added to many of the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so like your comments and suggestions.  If you wish,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order form by typing PRINT SHAREME.RE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of my games, OutFox is designed for full color with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should run on most PC's and work alikes.  OutFox i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DA, CGA, and EGA display adapters.  Only half of the screen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A displays.  The built in mouse support should work for any mouse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vision for disabling the game sounds if you prefer the game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.  If you have any proble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Fox is a computerized version of the old "Fox and Hounds" game. 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e Fox, which is guided by the computer.  It's not the smar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, but it takes some careful planning to 'out fox' the fox and keep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 so it doesn't reach safety at the base of the screen.  The objec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surround the fox so it cannot move.  To assist you, the country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furnished with randomly placed fences, hedges, trees, and 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out for the rocks!  When the fox is not sure which way to move, r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ppear and reappear at random.  Sometimes they will plop down on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your hounds.  It might even be the hound you were abou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&lt;SPACE&gt; bar or &lt;ENTER&gt; when prompted for a key. 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serves as both and answers questions with yes. 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as No.  The cursor keys allow you to move up, down, left, and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ner keys on the keypad will let you make diagonal moves.  The fox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diagonally.  You really have to surround it to make a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OutFox files into any directory on hard disk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 The only real requirement is that all of the fil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except for its BAT file, must be in the same directory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program directly, with a BAT file, or with Ac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if you enjoy OutF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You can disable this message by removing the 'TYPE' and 'PAUSE'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personalized BAT file.  Please retain the original BAT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pass OutFox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-C&gt; to qui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