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EXE    - Public Domain runtime version of AS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N.$GA   - Game program/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N.BAT   - Play "Nom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N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mon is a simple adventure game written in ASL (Adven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Language) during the 1989 Summer Ventures at East Caroli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under the auspices of Professor J. Wirth (a great gu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rote ASL, and holds the copyright to the full version, bu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ous enough to write a runtime version of it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.  The game of Nomon is my own and I have released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ware.  That means, please, pass it around, but keep all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files together and in their original form. 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, as far as I know, bug free, and I'd like everyone's cop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way.  Not to mention that it wouldn't be easy to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being in ASL; I don't even remember ASL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must charge to distribute this disk, then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down to the cost of the media - $5 U.S.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like adventures, this is a fun and simple one. 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in the lighthearted style of someone truly l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and who, besides, had little else to do on the EC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pus.  It's been a year that this disk has languished on 36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ies, since only last week did I get an IBM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to read them with.  I rediscovered this game, test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and thought others might enjoy it.  So here it is, Nom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s are few, nouns slightly more, but overall the vocabula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.  Look around at everything, clues are hidden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This is the only adventure game I could ever solve. ;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rd DellaFave  KC4AQC            A.K.A.   CMOS 80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