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  NIGHT MISSIO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     PINBALL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     VER 3.2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 Night Mission Pinball, type PINBALL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Night Mission Pinball Version 2.0 not discussed in the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case of a discrepancy between the printed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formation in this file, assume this file to be corr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GA and MCGA graphics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ght Mission Pinball now supports EGA (320x200, 16 colo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GA (320x200, 256 color, only 16 used) graphic mode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any of six graphic modes from the firs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OS support and removal of copy prot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ght Mission Pinball now runs within DOS, with no copy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exit to DOS by pressing [Ctrl][Break]. You may run Pin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 hard disk or another floppy disk by copying all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st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utomatic machine speed calib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there is now such a wide range of execution sp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 PC-compatible computers, Night Mission Pinba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ensates for the machine speed and ensures that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un at about the same speed on all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utomatic game log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running Night Mission Pinball from an un-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ppy diskette or from a hard disk, the mode, time, date,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ther features of each game you play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 in the file "PINBALL.LOG." If this file exis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directory when you start Pinball, new game resul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corded at the end of the existing file. If it doesn'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be created. The file "PINBALL.LOG" is a standard DO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It may be viewed in most text editors or by us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YPE" command (enter TYPE PINBALL.LOG to see your log.)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print the file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logging will not occur unless you copy all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Night Mission Pinball master diskette onto a write-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or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items are recorded in the "PINBALL.LOG"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</w:t>
        <w:tab/>
        <w:t>-  Game mode between 00 and 2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e</w:t>
        <w:tab/>
        <w:t>- 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</w:t>
        <w:tab/>
        <w:t>-  The time at which the game 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d</w:t>
        <w:tab/>
        <w:t>-  Four separate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H</w:t>
        <w:tab/>
        <w:tab/>
        <w:t>means a high score was accomp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G</w:t>
        <w:tab/>
        <w:t xml:space="preserve">    </w:t>
        <w:tab/>
        <w:t>means a game was earned on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1,2,...</w:t>
        <w:tab/>
        <w:t>number of specials earned (blank if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</w:t>
        <w:tab/>
        <w:tab/>
        <w:t>means a match was accomp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ore</w:t>
        <w:tab/>
        <w:t>-  The final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lt</w:t>
        <w:tab/>
        <w:t>-  Number of times the machine was til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X</w:t>
        <w:tab/>
        <w:t>-  Number of times a 3X bonus was ea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X</w:t>
        <w:tab/>
        <w:t>-  Number of times a 5X bonus was ea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ln</w:t>
        <w:tab/>
        <w:t>-  Number of drains down the "D" 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nus</w:t>
        <w:tab/>
        <w:t>-  Number of points earned on bo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mper</w:t>
        <w:tab/>
        <w:t>-  Number of points earned off bumper h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inner</w:t>
        <w:tab/>
        <w:t>-  Number of points off sp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tra</w:t>
        <w:tab/>
        <w:t>-  Number of extra balls e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inor changes to 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Completing "FLY" sequence increases value of all bump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00 points, up to 99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Completing all "NIGHT" lane lites awards 25,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Completing "ABCD" sequence turns off D-lane gate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its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inor changes to play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The slope of the surface behind the "FLY" targets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decrease the chance of draining after hitting thos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The slope of the surface above the "DROP" targets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decrease the chance of draining after hit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ilt prob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lt probability function has been changed slightly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 you may enter any value between 0 and 255.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ided by 256 will be the chance of the machine tilting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ilt-key keypress. For example, a value of 0 means a ti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ver occur while a value of 128 increases the chance to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ly, the probability of tilting due to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lt-key keypresses is very remote, just as a slight push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nball machine is very unlikely to cause a tilt. Each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lt-key keypress will have the probability of causing a ti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in the f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[Tab]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[Tab] key no longer centers the display in CGA compos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