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500k, 1 DS/D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card w/256k and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hangs, this could be due to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Microsoft Mouse Driver Version 6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game ignore the installed mous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ILLEBV4 /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not required. Use the cursor keys on the keypa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mouse cursor around. The (HOME) key emulates the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and the (PgUp) key emulate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Bornes Version 4.00 July 5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running version of MILLEB version 4.00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xclusively for the Shareware Market. Please do not ab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make copies and distribute MILLEBV4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provided that no fee is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nd it is distributed ONLY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Chia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 SIlver Lak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onomowoc, Wi. 530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