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LIGHT SIMULATOR V4.0b (Single Floppy Dis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re in a subdirectory named \FLTSI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LIGHT SIMULATOR 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t your default drive to the floppy by typing  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 FS  to change directories and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LIGHT SIMULATOR TO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ONLY the files in the \FLTSIM4 sub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ppy disk to a sub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to "Using a Hard Disk System" on page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anual for detailed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ile "README.DOC" in the \FLTSIM4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