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SX International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6 Park Ridge Rd. Apt A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2771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������  ����  �������  ����  �       ����   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    �    �    �    � �      �    � 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�����    �    ������ �      �    � �   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      �    �    �    �    � �      �    � �    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������ �    �    �    �    � ������  ����   ��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ll 1989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lo!  BSX International offers a  number of products for  yer  enjoyment.</w:t>
      </w:r>
    </w:p>
    <w:p>
      <w:pPr>
        <w:pStyle w:val="PreformattedText"/>
        <w:bidi w:val="0"/>
        <w:jc w:val="left"/>
        <w:rPr/>
      </w:pPr>
      <w:r>
        <w:rPr/>
        <w:t>They're listed in this catalog below, each  program along with a desctiption,</w:t>
      </w:r>
    </w:p>
    <w:p>
      <w:pPr>
        <w:pStyle w:val="PreformattedText"/>
        <w:bidi w:val="0"/>
        <w:jc w:val="left"/>
        <w:rPr/>
      </w:pPr>
      <w:r>
        <w:rPr/>
        <w:t>lists of features and prices, and pricin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ards to the prices, the Registration price refers to the sum  to be</w:t>
      </w:r>
    </w:p>
    <w:p>
      <w:pPr>
        <w:pStyle w:val="PreformattedText"/>
        <w:bidi w:val="0"/>
        <w:jc w:val="left"/>
        <w:rPr/>
      </w:pPr>
      <w:r>
        <w:rPr/>
        <w:t>paid if you wish to register a shareware program that you've already acquired</w:t>
      </w:r>
    </w:p>
    <w:p>
      <w:pPr>
        <w:pStyle w:val="PreformattedText"/>
        <w:bidi w:val="0"/>
        <w:jc w:val="left"/>
        <w:rPr/>
      </w:pPr>
      <w:r>
        <w:rPr/>
        <w:t>and are using.  The Purchase price indicates the sum  to  pay  if you wish to</w:t>
      </w:r>
    </w:p>
    <w:p>
      <w:pPr>
        <w:pStyle w:val="PreformattedText"/>
        <w:bidi w:val="0"/>
        <w:jc w:val="left"/>
        <w:rPr/>
      </w:pPr>
      <w:r>
        <w:rPr/>
        <w:t>have a product sent to you on a disk, with a printed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included file ORDER.DOC.  Just print it out,  fill it in,  and send</w:t>
      </w:r>
    </w:p>
    <w:p>
      <w:pPr>
        <w:pStyle w:val="PreformattedText"/>
        <w:bidi w:val="0"/>
        <w:jc w:val="left"/>
        <w:rPr/>
      </w:pPr>
      <w:r>
        <w:rPr/>
        <w:t>it in!  Thanks for y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SX International's Fall 1989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N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fferent kind of solitaire game.  Nice graphics and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make this game  more  fun  than  a barrel of monke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ver played the "4x4 grid" type of solitaire,  you kn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 DARNIT can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fferent rule lev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ZZ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drinking/trivia game.  Test your luck and trivial s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rinking yourself into a coma.  Up to four players or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trivia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graphics and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OTIX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otic fractal generator.  Plays the "chaos game", a 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ndom" process that gives rise to decidedly UNrandom  and  lo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Up to 15 verti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P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ame Ching's Palace of Pleasure.  An X-rated EGA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for the stout of heart and pure of spirit.  Not for the G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Boss "hide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16 color beau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ound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cor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G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utility for Turbo Pascal graphics programmers.  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and save EGA images for use with the PutImag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Lines, circles, rectangles and region fi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bility to edit images of up to 100x6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GA card with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er - $5.00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6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V-PAK 2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ackage of more trivia questions to  go  with  the  G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Available to customers who've registered or purchased GUZZ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order TRIV-PAK 2  when you  order GUZZLE,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g supply of questions o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500 more tuff and fu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Registration or purchase of G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Purchase - $1.00 eac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