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16 RANGE SIMULATO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signed this program to simulate the fun and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ing the M16A1 rifle.  You will notice that it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to operate this computerized rifle.  Move the sigh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 and fire with the F1 button.  I did th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aximum oppurtunity to miss.  The only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erned about are the F10 button and CTRL-Break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xit the simulato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an IBM compatible computer running MSDOS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 color graphics adapter, and joystick to use the M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imulator.  Sorry, no provisions for arrow key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You must have the MSDOS file COMMAND.COM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16 Range Simulator or you will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 use the Simulator on a bootable disk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imple AUTOEXEC.BAT file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16A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I copied the AUTOEXEC.BAT file into on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BAT to forego many agonizing keystrokes whil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A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elcome any and all comments abou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, as a user, to forward them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J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 Cargill Drive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Vista, AZ  85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