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 I N E W A R S   Version 1.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de in Finland by Patrick Aal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Wars is compiled with Turbo Pascal 5.0 (currently 1000 lin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Microsoft  Macro Assembler 4.0  (very many lines)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akes about 400KB of disk storage.  LineWars is constru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ascal main program having various Assembler units to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graphical game is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 Procedur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neWars is started, it first checks that you really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GA card.  It does this by checking that EGA ROM BIOS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000h:001Eh...0020h contains letters 'IBM'.  If not,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to prevent possible damage on your non-EGA displa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arC is started, this check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check  LineWars reads in  the settings-file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the command line parameters and reads the file mentio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exists.  If not,  default settings are used.  If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are given,  LineWars tries to read  a file LINEWARS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cannot be found, again default sett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s are read in,  LineWars takes posession of  a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and it's interrupts.  It does this whether War Mode is Du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. If Baudrate is not 'Check',  LineWars also chang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of the appropriat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the current screen contents are saved and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. If Connect Mode is 'BBS-"door"', LineWars sends it's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ine. Cursor is also made hidde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Main Menu,  the line is constantly monitored to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ceived an order to play ('�' = ascii 238) or to star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�' = ascii 236) or,  if 'BBS-"door",  a request to quit (ctrl-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ne of these is received, LineWars checks if the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tion. If so, that action is taken. If the action was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cii 236 is sent to line, and if the action was 'quit',  ctrl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, unless in BBS-"door" mode,  when ascii 236 is s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ide start terminal mode and receive 'LineWars quitting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y is selected, then  EGA / CGA appropriate graphic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nd the Cobra IV cockpit drawn on the screen.  If W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uel,  LineWars shows a 'wait for connection'-message and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it for incoming '�'. If one is not received within half a 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�' is sent to line. This repeats until '�' is received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s ESC. After a succesfull connection,  LineWars send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dename  plus information whether your Key Damp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hen tries to receive that information.  When this is do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game,  first the  keyboard interrupt is chang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on between control- and letter keys.  Then all 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n,  the MainViewer opened  and the line begins to transf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ich keys the user 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r shield energy is totally exhausted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 'Ouch, that hurts' and your opponent will see your ship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man voice  is part of  a digitized speech demo  I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developing the game.  I think it sounds pretty nice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disagree.  You cannot turn it off,  however. 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speech procedure will hang a  4.77 Mhz machine,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who still has such a machine? (with EGA!) :-)  Tha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ech,  together with  the procedure to drive speaker,  tak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2 Kbytes of code, by the way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actual battle,  LineWars sends and receives  one by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new frame.  That means  the line must be able  to transf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er second if the Framerate is 18Hz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needs to be synchronized between two machines running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different speeds. If you press a letter-key (or &lt;� or 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will be sent  between two synchronizing bytes  so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ctually be able to transfer about 30 bytes/sec. at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nsferred bytes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 6 5 4 3 2 1 0  = bit posi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 xml:space="preserve">Ŀ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0�?�1�?�?�?�?�?� = Any non-control character (ascii 32..12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1�0�L�R�U�D�x�x� = Left/Right/Up/Down -key pressed. x = Not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1�1�L�M�D�I�E�x� = Laser Fired/Missile Fired/Decrease Speed/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   </w:t>
      </w:r>
      <w:r>
        <w:rPr/>
        <w:t>Increase Speed/Enemy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 is pressed, ascii code 128 is sent. In addition to th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cii codes 13 and 8 are used for sending RETURN and BAC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 only the  most important information 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result into very different environments  at different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ne,  but usually one battle  does not last lon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be notable.  Possible line errors may  corrupt 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from running.  If this happens,  just press ESC, wait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nd try the game gain.  Future versions of LineWars 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line checking metho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