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Com Systems Reference Collection (c) 1989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20  Hogbear, a visual word game with a monster filled hous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GBEAR .EXE 135706  Hogbear, a visual word game with a monster filled ho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GBRARC.EXE 115729    Self extracting archive format file for BBS'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BEAR.1ST   3632    Introductio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DESC.TXT   3008    Describes fil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DESC.TXT   1361    Game descriptio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    .PIC  18008    Your reward, picture suitable for framing if you w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GBEAR .PIC  16128    Picture of the dreaded HogBea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???????.SCR   4007    Screen data file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:   Hogbear Text/Graphics Adventure gam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:  No special requirement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:  Dos 2.0 or late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art:  Enter "HOGBEAR"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nd:    To quit without saving hit &lt;F10&gt;, and to quit with saving h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&lt;F9&gt;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help:  Read READBEAR.1ST, FILEDESC.TXT and GAMEDESC.TXT.  While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rogram, enter "YES" to wanting instructions.  Hit &lt;F1&gt; to se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ist of function key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:    HOGBEAR Software Inc., P.O. Box 152, Lumberton, NC 28359-0152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. fee:  $10.  Registered users will receive a free upgrade, a map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 Hogbear manor, and game hint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