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AN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astlane" text adventure was created using "The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", Version 1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feel free to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ser Number is 71310,3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e game, and care to contribute $10.00, feel free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. BARIB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13 Sou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dwin, N.Y.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