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release version 1.0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lease no version change still version 1.0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anua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lorful title screen with less wait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key will 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lease Version 1.1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 encounters are now multiple encounters of 1 to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. Encounters are more colorful and exciting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V == View option during combat to page thru the various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SETUP.EXE program to be used to setup up the game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system. Will also let you set up for a Monochrome mon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are using CGA emulators on a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.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all time delays on initial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matic speed increase in continent mo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