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commencer votre aventure au coeur de l'Egypte, tapez NI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rogramme reconnaitra automatiquement si vous possed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e carte graphiqu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e carte graphiqu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 joystick ana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 joystick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e souris compatibl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e souris AMST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alors jouer simultanement avec clavier, joystick et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prendre les comman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u CLAVIER   : appuyez sur une touche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u JOYSTICK  : appuyez sur le bouton fe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 la SOURIS : appuyez sur le bouton de gauche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ne possedez aucune de ces options ne vous inquietez 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jeu fonctionne aussi avec une carte graphique CGA et l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sation du clavi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placements a l'aide des 4 touches flech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alidation avec la barre d'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peut effectuer des deplacements plus fins en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uyee la touche 'SHIFT' de gau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ur arreter ou mettre les sons, appuyez sur la touche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!!! : la detection de ces elements ne peut se fair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les avez correctement initiali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CARTE EG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rifiez que les switches de la carte soient bien con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r certains compatibles, il est parfois necessaire d'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aliser le BIOS EGA ( sur AMSTRAD, tapez DISPLAY EG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JOYSTICK ANALOGIQU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ous devez posseder une carte joystick analog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necter le joystick a la carte avant de lancer le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JOYSTICK AMSTR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l vous suffit de brancher l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OURIS COMPATIBLE MICROSOFT ET SOURIS AMSTR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nt de lancer le jeu, vous dev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necter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itialiser le driver de souris ( MOUSE.COM ou MOUSE.S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malgre tout la detection ne s'opere pas ( cela peut arriv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s PC non compatibles a 100 % ) il vous reste une solu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isez les options qui vous interes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E pour une cart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 pour un joystick ana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 pour une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 pour une carte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 vous specifiez une ou plusieurs options, l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que ne s'opere pas. Vous devez donc preciser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 qui vous inte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carte EGA : </w:t>
        <w:tab/>
        <w:tab/>
        <w:tab/>
        <w:t xml:space="preserve">     </w:t>
        <w:tab/>
        <w:t xml:space="preserve">       tapez -&gt; NI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carte EGA et JOYSTICK ANALOGIQUE : </w:t>
        <w:tab/>
        <w:t xml:space="preserve">       tapez -&gt; NIL E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rte EGA et SOURIS :</w:t>
        <w:tab/>
        <w:tab/>
        <w:t xml:space="preserve">     </w:t>
        <w:tab/>
        <w:t xml:space="preserve">       tapez -&gt; NI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rte EGA et SOURIS et JOYSTICK ANALOGIQUE : tapez -&gt; NIL E J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rte CGA et JOYSTICK ANALOGIQUE :</w:t>
        <w:tab/>
        <w:t xml:space="preserve">       tapez -&gt; NIL C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rte CGA et SOURIS :</w:t>
        <w:tab/>
        <w:tab/>
        <w:tab/>
        <w:t xml:space="preserve">       tapez -&gt; NIL C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rte CGA et SOURIS et JOYSTICK ANALOGIQUE : tapez -&gt; NIL C J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