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 xml:space="preserve">     COPYRIGHT NOTICE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 xml:space="preserve">     ���������������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program is placed in the Public Domain courtesy of Maz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ork, Howitzvej 21 (flat 2), DK-2000 F. You may freely giv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way the contents of this disk to your friends or colleagues,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vided it is in its full, unmodified format. Any attempts to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l or offer this software for sale will be regarded as an act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crime, and any person doing so will be prosecuted in a court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law.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