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Dup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version by Tim Midk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er Chess" won First Prize in our $10,000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 for COMPUTE!'s Atari ST Disk &amp; Magazine. Laser Ch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player strategy game patterned after traditional chess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ascinating new twists. The original version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-2 for the Atari ST. The PC version of Laser Ch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nd compiled with Microsoft's QuickBASIC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on any IBM PC, XT, AT, or compatible with a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a color monitor. The disk filename is LA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Laser Chess," as the name implies, is a chess-lik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for two players. The goal is to manipulate a laser-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and various reflective objects to eliminate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. As in traditional chess, there are many way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basic types of pieces in Laser Ch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s unique capabilities. Over time, you'll lear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's advantages and limitations. Obviously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Chess, the more you'll understand the pie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senal, which in turn will make you a bet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ometric Ar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game starts, you'll see the game pieces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Some sides of certain pieces are highligh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reflective surface. When a laser beam stri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ve surface, it bounces off without harming the pie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iece is hit by a laser on a nonreflective surf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iece can also be removed from the board if 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opposing piece. This is similar to traditional ches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a piece, you simply move one of your own pieces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having the ability to move from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, pieces with reflective surfaces can also be ro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 90-degree increments. This lets you orient the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it against opposing laser shots or to set up bounc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own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ing is the most important piece in Laser Ches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is the center piece in the back row.) When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, the other player wins the game. Sinc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ve surfaces, the king can be destroyed by a la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gle. It can also be captured by an opposing piece.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otally defenseless, however. It can capture any opp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by moving onto its square. But you can use it for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 p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most important piece is the laser. (The la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n-shaped piece next to the king.) This piece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ffensive weapon; it's the only piece which can f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shot. To take aim, you can rotate it in place at 90-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. Like the king, the laser is completely vulne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laser strikes because it has no reflective surfac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your laser, the game is not over, but only the most skill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ncredibly lucky) player can overcome its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y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ypercube, the box next to the king, is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. It can't harm an opposing piece directly, but may very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indirectly. When the hypercube is moved onto another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your own), that piece disappears from its origina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ppears on a randomly selected empty square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 per turn. Thus, the hypercube is a two-edged sword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locate a piece to a vulnerable position or make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iece to capture an important opposing piece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ypercube has no reflective surfaces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. It is invulnerable to laser shots, however, becaus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f transparent glass--a laser beam passes right throug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hypercube is vulnerable to capture by other pieces--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 The hypercube relocates a piece only when it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other piece; moving a block or a king onto the hypercu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liminate it from the board. Rememb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am splitter, the piece in front of the las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ricky piece. When a laser beam strikes a split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x (the point opposite its base), the beam splits in ha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new beams travel in opposite directions, perpendicu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beam's path. When a laser shot hits one of the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er's reflective surfaces, it bounces off at a 90-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without splitting. If the beam splitter's base is hit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shot, it is destroyed. The beam splitter can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, the four solid boxes in the front row, are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pieces. However, they may impose some complex situ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can capture any opposing piece by moving o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's square, much like a king. But unlike a king, a block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flective side and can be rotated as the situation de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locks can be used either offensively or defens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beam that hits the reflective surface of a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cted 180 degrees--bouncing the beam back 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gonal mirror cannot be destroyed by a laser beca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surfaces are reflective. There are two diagonal mirr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ext to the hypercube and one next to the laser. 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s can be removed from the board only when captur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r a king. When a laser beam strikes a diagonal mirr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is deflected 90 degrees. Diagonal mirrors can be fli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pposite diagonal, but they cannot be rotated to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rizontal/vertical mirrors, known as straight mi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invulnerable to lasers because of their ref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s. (There are two straight mirrors. One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hypercube. The other can be found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.) When a laser hits a straight mirror on its flat su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is deflected 180 degrees. If the laser hits a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edgewise, the beam passes straight through it. A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can be rotated so that it's either horizontal or vert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angular mirrors, which can be rotated in 90-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, deflect laser beams just as diagonal mirrors d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vulnerable to hits on their two nonreflective 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ix triangular mirrors: four in the back row and tw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 game of Laser Chess, players take turns making mov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regular chess. However, a turn in Laser Chess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ves. The color of the border (either cyan or magen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playing board indicates whose turn it i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ckness of the border indicates how many moves remain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(a thick border indicates two moves; a thin border,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genta player (at the bottom of the screen) alway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ove. There's no particular advantage or dis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game functions are controlled with the keyboard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or rotating a piece, you must select it.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cursor to the piece's square.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, the cursor is always positioned on the square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board. (This square is special for another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, which we'll explain in a moment.)  You can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anywhere on the playing board by pressing the usual cursor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o select a piece, move the cursor to its squar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When the piece is selected, a checkerboard pattern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cidentally select the wrong piece, you can de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ressing Enter again. (This won't cost you a mo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ing is usually done after rotating a piece. Mor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've selected a piece, your next decision i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r rotate it. To move a piece, simply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tination square and press Enter. Moving a dist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quare takes one move; moving two squares takes two mo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save time, you can move a piece two squares in one step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till counts as two moves.) Since you have only two mov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, the maximum distance a piece can be moved in one tu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s can be moved forward, backward, left, or righ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agonally. Of course, you can effectively move a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ly by using two moves--forward and right, for in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do this in a single action by simpl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adjacent diagonal square and pressing Enter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clear path, the computer moves the piece to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rges you two moves (one full 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move a piece through other pieces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re captures with blocks and kings, and mov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cub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a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otate a piece, select it and press the space bar.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gal to rotate that particular piece, the program w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Otherwise, the piece rotates 90 degrees (one-quarter 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wise. You may continue rotating the piece to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before deselecting it by pressing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ing a piece to face any direction takes only one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ve is subtracted only after the piec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ed. If you deselect the piece in its original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cognizes this and does not subtract a mov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ancel a rotatio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 above, the square at the very center of the board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hypersquare--is special. It absorbs laser be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es any piece that moves onto it. The piece disappea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riginal position and reappears randomly on an empty squ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done only once per tur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Chess has additional keyboard contro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ny time between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 key turns the sound effects on or off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off. There aren't many sound effects in Laser Ch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's mainly a thinking game, but you can turn them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 key lets you restart a game without fini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. (For instance, a player may be so hopelessly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wants to resign.) The program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by pressing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 key lets you quit a game in progres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Again, the program asks you to press Y or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the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re a laser shot, select your laser piece and press the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laser beam remains on the screen long enough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its path (sometimes it bounces in directions you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you won't necessarily be firing the laser o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 Much of the strategy in Laser Chess involves mov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your pieces to set up complex shots.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that any laser hit on a piece's nonrefle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transparent surface will destroy that piece. You can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pieces just as easily as you can destro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's. You can even zap your own laser, particular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directly into the 180-degree reflective surfa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mirror or block, or if you fail to anticip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a beam splitter. Be fore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Ches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 the conventional game of chess, much of the strateg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Chess revolves around thoughtful placement of your pie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character of the game differs from that of ch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ways. The laser, for example, can strike at long di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more than one direction at once. And the hypercube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element of uncertainty. The best strateg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game depends to a great extent on the ski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ty of your opponent. However, here are some general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your mirrors out early. Use them to gain the fu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of your laser. Try to position mirror networks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f the beam splitter so you can inflict as much dam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advantage of the blocks. Since they "control"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m with their threat of capture, no other piec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move within their range. Make your opponent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 them. Remember to rotate the reflective sid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st probable direction of laser fire. If you can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from destroying the block, your opponent will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gang up on it with two or more of his or her ow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irrors to protect your king. If you surround your 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raight and diagonal mirrors, there is no way it can be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laser. Therefore, your opponent will have to brea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ense with blocks. (This is a pretty dirty trick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opponent's blocks have been destroyed, since your k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nvulnerable.) Defending your king with blocks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ypercube should be used sparingly since you have no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relocated piece will reappear. Most player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cube as a last resort: If a piece is going to be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it doesn't hurt to take a chance and relocat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cube. Also, if your opponent's king is encirc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s, you can march right in with your hypercube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. This tactic may displace your opponent's def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your opponent to evacuate the king from its mirr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ess. Escorting the hypercube with an adjacent block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nent from attacking the hypercube with his or her 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ponent's only options will be to flee or be dis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