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CleanUp for your personal enjoyment, whether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CleanUp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graphics and should run on most PC's and work alike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let me know.  There is a provision for disabling the game sou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is an extensively reworked version of a program originall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S-80 Model I.  It looks like the game board uses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but they are actually graphically redimensioned so the gam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caled correctly.  The object is to "clean up" all of the gold stars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umping into a barrier or your own trail. 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 blinking square through as many stars as you can.  I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to avoid blocking your path.  That includes revers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keys on the number pad will let you go diagonally.  You can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y pressing the &lt;TAB&gt; key.  Press the &lt;SHIFT&gt;&lt;TAB&gt;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s a combination of how many stars you get, how long your path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fast you were traveling.  The game starts with a display of the sco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options to change the difficulty (number of stars and barri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.  You can also have CleanUp keep track of the time so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th a friend.  The game controls timing independent of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game score file you may use to keep track of your progres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cores are currently in the file.  If you wish, you can kill or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program will start a new one.  If you clean up a difficu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at a speed of 50 or better, send me a printed copy of "CLNFILE.DAT"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the list of top players and send you a free disk of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CleanUp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CleanUp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