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h a r e G a m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ristopher G. Gu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174 Hawthor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 Diego, CA  92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19) 283-0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Link is distributed as shareware on an "I trust you" basis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form to be considered public domain or free.  Considerable effor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reating the program and I am retaining full protec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.  However, I also want you to be able to share my g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.  So, please feel free to hand on as many copies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as long as you include all of 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use CircLink for your personal enjoyment, whether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 distributor or a friend, please mail a check or money order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.  The registration fee for CircLink is $10.  I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ing to continue devoting full time to making fun to u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require you to adapt to the program.  I'd also like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. In exchange, I'll add your name to the list of those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dates, contests, and 24-hour technical support.  If you wish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gistration form by typing PRINT CIRCLINK.REG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ink is designed for full color with high resolution EGA or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un on most PC's and work alikes.  There is a provision for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ounds if you prefer the game to play quie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four players can play CircLink and you may include the computer a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layers.  To win at CircLink, you must get your marbles to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inked circles first.  Ties go to the player at the left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ne, two, three, or four marbles to win.  Playing to win with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bles takes a lot of strategy and the game lasts quite a while.  One 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s provides a fast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ove your marbles down by rotating the links.  Each circle in the ro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you select, by pressing a number or alphabet key, will rotate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quarter turn to the left or right.  If a circle's opening i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 or column matches the link next to it, the marble will move left, 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wn.  There is one hazard.  If a link is already occupied by an oppon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rble will have to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, you can apply a complex strategy by keeping as man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bles as possible moving downward while trying to drop your marbles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opponents that are ahead.  Defensive moves can also be made to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pponent by rotating open links below them.  In an advanced gam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marbles to win, you can also attempt to knock out you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s already in the bottom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Link keeps track of the highest score in the current game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 score file of the ten highest scores.  The top ten score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end of each game.  A score file is included on the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cores made during the games evaluation.  You can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series by deleting CIRCLINK.TOP or renam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py the CircLink files into any directory on hard disk 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.  The only requirement is that all of the fil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except for its BAT file, must be in the same directory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the program directly, with a batch file, or from ActMenu.  If you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ink on your hard disk, the BAT file may need chang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nd let me know if you enjoy CircLink.  Your support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s sincere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 Please retain the original files if you are going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ink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If you are using BROWSE, Press &lt;Esc&gt; to exi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