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UE  Ver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game, type CLUE [-m] [-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will disable the opening musical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will disable all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witches can be used alone or together and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Clue without any switches will use it's default valu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ic at the beginning and sound effect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"-" as a minus sign..."minus music" or "minus sound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determine if you are using a color or mon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 itself accordingly.  However, the game looks MUCH bet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to the computer version of Clue!  I've tried to keep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ose as possible to the board version.  The notable 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In this version, your suggestion is checked against all "play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s except those in your hand.  In the board game, your sugg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d by each player, in turn, until one of them can dis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The board version requires 3 to 6 players, while this ver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 alone or have up to 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Parker Brothers says you may move in any direction and chang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any times as your roll will allow, but you may not lan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 twice in the same turn.  In this version you may st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s, but your total movement is determined in two directio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you move 2 squares up, then 1 square down,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 is only 1 square.  If you go up 2, left 3, and down 2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movement is onl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requires a printer for the Detective Notepa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compatable with both Epson (Panasonic) and IBM printers.  The 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is a coded list that differs from player to player and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se codes that the computer uses to "disprove" your sugges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 is best, due to all the colors used in the display. 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"logically correct" on a monochrome monitor, the display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to be desired.  It is written for text mode because I need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16 colors...graphics allowed me on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are included as part of the .exe file. 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ver played Clue before, I suggest you look over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They include the Parker Brothers rules and how to use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mpu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rote this game as a further exercise in learning the C langu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Turbo C Ver. 2.0.  I would recommend this compiler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C.  It appears to do anything you want, and is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ate this program to the Public Domain for all to enjo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(like myself) who are wary of viruses, I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guaranteed virus-free copy.  If you want to register this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the next upgrade (if and when available), plus the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, just send your name, address, zip and $10.00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nnis M. St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 Richar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ke Grove, N.Y.  11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ne who has mailed disks will note that there is no money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fee.  I only ask it to cove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done extensive testing on this game, but I'm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problem hidden somewhere.  Either way, registered or no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roblem with the program, or you interpret the rules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line.  I'll try to correct any bugs and will evalu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-interpretations that I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program is free (you get what you pay for --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, I assume no liability for the use of the program with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home, job, marriage, or lo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nnis M. St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/15/89  Relesed Ver 1.0 to the game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5/89  Added switches (at the request of my game-testers)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ic and/or sound effects.  (Ver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/29/89  Added a switch for monochrome monitors.  (Ver.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/02/89  Removed the color switch and added coding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st for monochrome monitors.  (Ver. 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/9/89   Added more musical tunes in various stages of play.  (Ver. 1.2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ly released to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