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  1-06-89            Documentation                BONES Version 2.0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 &gt;&gt;&gt;&gt;&gt;&gt; BONES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GAME OF THE HAUNTED MAN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A game of suspense, imagination and conflict involving 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jewels, hidden stairways, magic rooms, spells, enchanted items,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potions, explosives, lasers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GAME :To accumulate points to get highest score possible, fi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nd to try to exit the mansion al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TO GET OUT ALIVE :There is only one.  Find the transportal glob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use it to get out of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AME OPERATION :The game is partially menu driven.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choice and the return (enter) key to select it or use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 : The escape key will allow you to abandon from some choic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SION NUMBER : se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:There are FOUR levels to the mansion, you start at mansi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S :There are 49 rooms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OPERATING THE 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ER :Use the cursor keys to move around the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enter) key to select you desired entry.  NOTE: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turns to the same selectio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USERS :May have to adjust the screen contra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brigh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ERT :You also can use the first letter to pick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  NOTE: You still have to use the enter ke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an object na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THE MENU SELE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 EX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exit a room and enter another room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 to sub menu to allow you to pick y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) If under skeleton attack your exit may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If trapped in a room your exit will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Some skeletons just are to quit to escap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You always have a possiblity of escape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Some skeletons will be able to chase you from room to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 ATT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attack skeletons.  Hand attac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lected unless you have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es - Found generously throughout the dungeon (ATTACK B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ord - For a sword attack (next strongest attack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e  - For attack with a mace (extremely powerful weap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- Shoots a power coherent beam of ligh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ser runs out of power over a period of ti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- A spell book for casting magic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ZI   - That famous gangster killer.  (see UZI in m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  OBJE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brings up the following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) Use Object - Allows you to use an object that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SSION. The objects name should be entered as a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) Take Object - Allows you to take an object 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name must be entered or the objec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. The objects name should also be entered as a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tems cannot possibly be picked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Drop Object - Allows you to drop an oject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Take Gold - Allows you to take gold without going to th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j) Take Jewels - Allows you to take jewels without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obj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) Take Potion - Allows you to take a potion without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obj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S - Most items will be recognized with only three letter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 INVESTIG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menu choice when you want to find out whats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iev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 1) A description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 vague description of 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A vague description of a magic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1) There may be multiple items in on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re may be no items of interest in one room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 COMMUNICATE :   (Get information from skeletons, make friend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option will generate a list of menu choices fo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municate with the 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 information applies to the communication modu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t's easier to communicate if the number of skeletons are f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t's easier to communicate if you've already wound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keletons may leave after you talk to them, fight or g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re's always a small possibility most skeletons will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Some skeletons will never communicat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keletons may li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  STAT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ll the pertinent information about the user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User Name - The name of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Life Force - This is the energy of the character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ches zero the character d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Attack force -  The ability to inflict a wound to a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Armor - The amount of defense you have in combined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gility, experience and actual arm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Initiative - The "quickness"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User level - The charac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Mansion level - Tells which mansion level your on (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main fl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Experience - You mansion experience number, increas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 skeletons or solve special problem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 Gold &amp; Jewels - The quantity of gold and jewel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Inventory - A list of all the special it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po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GAME MODS :  (Game Mod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s up the mini menu of 5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) Help    - Brings up the bones mini-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) Color   - Allows modification of g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ound   - Turn the sound on or off. (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redits - Display game credit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    - Quits the game (You will be asked 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) R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is option allows you to build up you life force by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price you pay is that skeletons will be look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you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It is (except for potions) a good way to regain lif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irway allows you to go up or dow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s for the stairwa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  = Go up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= Go dow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t = Exit the stairway room and stay on the same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of different rooms with spec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Some rooms have strange gas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rooms have weak fl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rooms have entrances but no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 ROOM :Contain a deadly mist that increases damage each rou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ed.  This effect is cumulative so stay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OOM :Certain rooms will drop you or raise you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ion level.  This happens reguardless of what you want and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wierd multi-dimensional location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GAS ROOM :This room has two possible effects, you'll fi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quite a hilariou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THE SCORE :Your score is increased by attacking 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gold, jewels, magic items, using special items,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keletons, eliminating 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REASE THE SCORE :You can lose points for drinking bad po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gold stolen, getting gased in rooms, running out of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ly messing things up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 AND JEWELS :There is more gold, jewels and magic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numbered mansion level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TON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 INFORMATION :These are the basic facts you sh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re skeletons will find you the longer you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skeletons are definitely tougher at l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Weak skeletons may run away at the sight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ach successful skeleton attack takes away some of your life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Some skeletons can't be "hit" by weapons, on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ome skeletons can't be hit by spells, onl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Some skeletons like to chase their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Killing a whole group of skeletons is worth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Each type of skeleton has it's own "quirks"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EF SKELETON :He likes to steal things from you.  Preferably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or at the very least some gold.  If you kill him before h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m you might be able to get what he just stole back but if h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 your stuffs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o find what he was carrying simply investigate the roo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ic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:They're a little tricky, often you will find they ar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s one way only leaving you trapped in a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ways to get out of this predicament includi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t you way out with a sword or m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GET KILLED : There are basically three ways to get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losing your life force, getting terminated by skelet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rapped in a room and suffocating to death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ther unknown per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SION NUMBER :Allows you to start the random number generato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play the same mansion over and over if your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INTER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 :Work more efficently when character level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have a limited number of spells with each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can only carry one spell boo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Lower levels spells are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VES :Are used to break out of rooms and will kill a maximu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eleton.  They also have a tendancy to completely clear the ro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and jewel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explosives in the mansion are PLASTIC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start with 1 explosiv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You can accumlate as man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TIONS :You can carry as many potions as you want. In ord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tion you have to drink it.  Most potions boost your life forc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igher value BUT BE WARNED that some potions are poisonou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ect one or two that may be downright let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E :The cherished all powerful globe.  It's your tick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 so use it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LOCKS SHIELD :Good protection but the Warlock will certianly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.  It increases your armor value while you car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ZI :Great for killing groups of skeletons.  They use cl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tered throughout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ere is one Uzi on each level (probab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The Uzi has to be loaded with a clip via the obj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You can only carry 5 clip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Clips have 60 shot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Not all the shots fired will hit a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Your aim gets better as your character level gets high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i submenu :   1/4    Half   3/4   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numbers refer to the number of shots to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4 = 15    Half = 30   3/4  = 45  Full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BONES - THE REAL STORY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S - The real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ncieved on the DECSYSTEM 10 in Billings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imative form of Extended Basic in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ved many years later using Desmet C language and ASM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MICROSOFT C 5.0 and MASM 5.0. in August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met compiled versions are numbered 1.00 to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mpiled versions are number 2.00 an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2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sincerly hope you enjoy this program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ce N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by Bruce N. Baker 1988,1989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