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STOUR QUICK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            KEY(s)                COMMEN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ATOR                L or F3        First press F3 or 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vewell status. Then use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ontrol a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UP              F8             Raises anchor if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DOWN            F7             Lowers anchor if it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 MODE              ALT-Z          Displays dummy director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key to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                  SPACE or F10   Cast to the plac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 marker. Must be in 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MODE              C or F5        Must be in cast mode to fish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 or right mouse butt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MAP            M              Display a contour map of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FORMULA           F              Squirt  Fish  Formula on your b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have rod selected an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RECORDER ON/OFF    G or ALT-F1    Turns on or off the depth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JACKET            J or ALT-F2    Put on or take off life 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MMANDS          F1             List the most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WELL STATUS        L or F3        Report the status of livewell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, use F7 and F8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WELL CONTENTS      ALT-F          List all the fish in the liv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OAT BACK         - (minus sign) Run the boat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ARD ON/OFF        O or ALT-F9    Starts or stops the outboard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                P or ALT-F3    Start paddling. Out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olling motor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GAME              Q              Quit the game. Chance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contin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BOAT CCW        CTRL-LFT ARR   Rotates the boat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BOAT CW         CTRL-RGT ARR   Rotates the boa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              ALT-S          Save the gam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OD             R or F9        Pick a rod to fis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SCREEN          SHFT&lt;arrow&gt;    Scroll the lake up, down,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. Use NUMERIC KEYPA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 LOCK is off.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2,4,6,8 keys on ma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              DEL            Slow down the outboard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              F4             Turn on or off the sound.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              INS            Make the outboar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         S or ALT-F10   Report lure, rod, equipm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n't work if in 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LE BOX             B or F10       Open your tackle box, pick a b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n't work if in 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ING MOTOR         T or F2        Start using the trolling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RECORDS           V              Display the current big f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ollowed by the heavy st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         ALT-F4         Display the cur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 IN               ALT-F8         Weigh in your catch. Must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weigh in flag.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