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LLOON SP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89 by KI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tions (c) 1988 by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KI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80 156th NE, Suite 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llevue, WA 9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06) 725-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OON SPELLER User's Guide - Pag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LLOON SPE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LLOON SPELLER is a program for home or school. 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 three different spelling games using lists of words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put or any of the 70 built-in lists.  In each game, you mov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t air balloon around the screen picking up the letters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.  In "Word Flash," the word to be spelled is flashed to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n you spell the word.  In "Word Jumble," the letter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word are scattered around -- you pick them up in pro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.  And, in "Word Guess," you guess the letters in the w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be spelled (a Hangman type game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REQUIREMENTS AND INSTALLATION PROCEDU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use BALLOON SPELLER, you need an IBM compatible compu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t least 256K of memory, at least one floppy disk driv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S 2.0 (or higher), and color or monochrome graphics. 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the program, you must do two things:  install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your disk, then configure the program to your particula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.  Depending on the number and types of disk drives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, follow the given instructions for installing the program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ATION ON SINGLE FLOPPY DRIVE SYSTEM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king with a single drive system can be tricky.  Ple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y close attention to instructions provided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Place DOS disk in drive A and start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 You first need to format a disk and put a copy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operating system on it.  Type: FORMAT A:/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  Replace DOS disk with blank disk and foll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structions provided by computer.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  When formatting is complete, replace blank dis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 BALLOON SPELLER disk and type: COPY A:*.* B: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will allow you to copy the files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ALLOON SPELLER disk (referred to by DOS as dis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) to your newly formatted disk (referred to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S as disk B).  Follow instructions provided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  Installation is now complete.  Put the origin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py of the BALLOON SPELLER disk in a safe place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will always use your copy.  Now, place th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py of the program in drive A and proceed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figuration instructions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OON SPELLER User's Guide - Pag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ATION ON DUAL FLOPPY DRIVE SYSTEM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y close attention to instructions provided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 Place DOS disk in drive A and blank disk in dri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; start system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 You first need to format a disk and put a copy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operating system on it.  Type: FORMAT B:/S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  Replace DOS disk in drive A with BALLOON SPELL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k.  Type: COPY A:*.* B:  This will allow you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py the files from the BALLOON SPELLER disk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rive A to your newly formatted disk in drive B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  Installation is now complete.  Put the origin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py of the BALLOON SPELLER disk in a safe place;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will always use your copy.  Now, place th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py of the program in drive A and proceed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figuration instruction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ATION ON HARD DISK SYSTEM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y close attention to instructions provided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 Start system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 You first need to create a directory for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grams.  At C: prompt, type:  MKDIR C:\SPELL\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creates a directory named SPELL on your har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k (you may use another name if you want).  Now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ve to that directory by typing: CD C:\SPELL\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  Place BALLOON SPELLER disk in floppy drive A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ype: COPY A:*.* C:  This will allow you to cop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files from the BALLOON SPELLER disk to you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rd disk.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  Installation is now complete.  Put the origina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py of the BALLOON SPELLER disk in a safe place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ceed to configuration instructions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OON SPELLER User's Guide - 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ATION INSTRUCTION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configure the program to your system, place your cop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disk in drive A (or go to directory C:\SPELL\ o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 disk) and type:  BSC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be asked two (or three) questions; answ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ordingly.  The first question asks you if you have col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phics (press 1) or Hercules monochrome graphics (press 2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both, press 1 and use color graphics, beca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ochrome graphics simulator will not work properly when bo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or and monochrome graphics cards are installed.  The seco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estion asks if you have a single floppy system (press 1)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al floppy system (press 2), or a hard drive system (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).  If you answer dual floppy system (2), you will the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ked which letter designates the drive you will be sto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spelling lists on (press A, B, C, D, or E)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the program is installed and configured, you can ru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.  Please note if you ever change your system configura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hould rerun the configuration progra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RUNNING INSTRUCTION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unning the program is simple.  If you are using flop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s, place your copy of the program disk in a drive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a hard disk, move to the proper directory by typing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D:\SPELL\  Type BS and press &lt;Enter&gt;.  The program will beg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ning after a few seconds of loading some needed files.  O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itle screen appears, press any key to continue.  (I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tle screen is unreadable, rerun the configuration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ing sure you answer the question concerning graphic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ly.)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OON SPELLER User's Guide - Page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LLING LIST EDITOR MENU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rst screen to appear is the list editor menu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six choice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 Input new word list:  choose this option to inpu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new list.  The use of the list editor is qui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raightforward.  All instructions are provided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program.  The cursor control keys move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ound the list, the &lt;Enter&gt; key moves you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rd to word, the &lt;Space&gt; bar deletes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a forward direction, the &lt;Backspace&gt; ke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letes in the reverse direction, and the slas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ey (/) ends the editing session.  Once the li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s input, you may save it on disk or print 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ut.  Note when saving a list, the list name mu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gin with a letter and be no more than 8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racters long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 Edit current word list:  choose this option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nge/save/print the list currently being used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program.  You can add new words or delete ol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es.  To delete a word simply blank it out us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space bar or backspace key.  The program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lose up any gaps left in the list.  To add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rd, type it in a blank space or type over 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nwanted wor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  Read user list from disk:  choose this option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ad in a list you have previously saved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st editor.  The files you have stored (maximu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54 files per disk) will be listed.  Us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sor keys to point to the file you wish to rea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, then press &lt;Enter&gt;.  Once read in, you ma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dit/save/print that list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  Use built-in list:  choose this option to use o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the 70 built-in spelling lists.  There are 10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sts for each grade level from K to 6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gram will first ask which grade leve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K,1,2,3,4,5,6) and then which particular list (1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0).  The built-in spelling lists cannot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anged. You may, however, read in a built-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st, modify it and then save it to your own dis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future us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OON SPELLER User's Guide - Page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. Change cursor/letter input option:  choose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ption if you want to change the method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putting your answers in the spelling game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re are two input options.  With the Curs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put option, you use the cursor control keys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ve the hot air balloon around the screen pick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p letters.  This option requires no keyboard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kills.  Using the Letter Input option, you simp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ess the desired letter on the keyboard and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alloon will move and pick up that letter. 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ption results in faster game play and helps tea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tter locations on the keyboard.  We suggest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ursor Input option for younger children, wh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lder children like the faster play of the Let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option.  Default option is Cursor In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.  Go to Game Selection Menu:  choose this option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lect a game to play.  You may only choose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ption if a word list has been input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lected.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nal option from the list editor menu is stopp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(press 0); select this option when you no longer w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se the program.  Once your spelling list is selecte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y and the desired input option is chosen, you shoul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ed to the Game Selection Menu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OON SPELLER User's Guide - Page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 SELECTION MENU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ay choose from three different games.  In each gam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y word on the spelling list will be used (unless you sto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ame before completing the list).  Also, in each game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euver a hot air balloon around the screen picking up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ired letters.  If using the Cursor Input option, the curs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rol keys are used to move the balloon.  Once the letter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nt is in the balloon's basket, press &lt;Enter&gt; to pick it up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using the Letter Input option, press the desired letter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keyboard.  The balloon will move to that letter and pick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.  To stop any of the games, simply press the slash (/) ke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instructions are also printed on each game scree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hree games that can be played ar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 Word Flash:  In this game, you first flash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rd to be spelled by pressing the &lt;Space&gt; bar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must then pick up, in proper order,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tters to spell the word.  If you make a mistak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pick up a letter out of order, an 'uh-oh'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ard.  You are allowed three mistakes before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 given the proper spelling.  If you need help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may press the &lt;Space&gt; bar to flash the wor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gain.  But note each additional flash counts 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e mistak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 Word Jumble:  Here, the letters to spell the wor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re scattered about.  You must spell the word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icking up the letters in proper order.  Incorrec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tters count as one mistake.  The word may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lashed by pressing the &lt;Space&gt; bar, but ea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lash counts as one mistake.  You are allowed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ximum of three mistakes per word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  Word Guess:  A game like Hangman.  You guess a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tters in the word.  If your guess is correct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letters are shown in their proper position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r guess is incorrect, you continue.  If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ke more than five mistakes, the proper spell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be given to you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return to the List Editor Menu screen from the G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on Menu by pressing 4 and the program can be stopp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0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you have finished playing a game (either by trying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s in the list or stopping the game), your score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n to you and a list of the words you had trouble with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provided.  At this point, you will be returned to the G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on Menu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OON SPELLER User's Guide - Page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DDEN MENU OP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alizing this program will usually be used by unatten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ildren, we have added an option that should prevent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idental or intentional stopping of the program or chang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spelling lists; it is the Hidden Menu op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Hidden Menu option works with the Game Selection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.  What the option does is turns off the ability to sto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(pressing 0) and the ability to return to the L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or Menu (pressing 4).  The option is turned off or on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&lt;Ctrl&gt;-H while in the Game Selection Menu.  Noti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when the option is on, only one of the three games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ed and the message "HM On" appears at the lower r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nd corner of the screen.  When the option is off, the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ars as norma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NERAL COMMENT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me other things to be aware of concerning the program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 When saving spelling lists on disk, please mak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re the disk you want to save the list on is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proper drive and the drive is ready.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gram contains some error trapping routines, bu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t times erratic behavior occurs when trying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ad/write from/to a disk drive that is 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operly ready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 Similarly, when printing your list, make sure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nter is on-line and ready before starting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int optio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  If you need to abruptly stop the program at som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oint, pressing &lt;Ctrl&gt;-Break will accomplis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.  Note this will take you completely out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program, so make sure you have saved any lis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may have input.  This option is disabled wh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ing the Hidden Menu option described above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OON SPELLER User's Guide - Page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.  Note there are no provisions in the program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leting unwanted spelling lists.  This was do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or a purpose--we did not want children to ha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ability to accidentally erase a needed list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delete a file, you must use the DOS ERA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mand (refer to your DOS manual).  Spell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sts are stored with the name you have given it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lus a .BSL extension.  So if you want to erase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 named LIST1 from the disk in drive A:,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uld type ERASE A:LIST1.BSL at the DOS prompt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5.  When using Hercules monochrome graphics,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reen may appear compressed; this is normal.  I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y screen appears scrambled, you have to adju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r monitor's vertical and/or horizontal hol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RANTY INFORMA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BALLOON SPELLER program has been written with care,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still may be bugs and problems.  If you find any su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, please let us know.  We cannot guarantee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completely error free.  We do guarantee it will loa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.  If, within one year of purchase, the programs fail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 and run, simply return the original disk to us (postpaid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quick replacement. This warranty only applie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ufacturing defects.  No further guarantees are expressed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lied.  Also note that copying this disk, other than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sonal archival purposes, is strictly prohibited by U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ld copyright laws. For further information or help, conta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 at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I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80 156th NE, Suite H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llevue, WA 980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206) 725-48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OON SPELLER User's Guide - Page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LLOON SPELLER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ommercial version of BALLOON SPELLER allows 20 wor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 spelling list, has 70 built-in lists, has a printed user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uide, and sells for just $11.95 ($12.95 for 3.5" disk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rchasing the commercial version also keeps you informed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ture program updates and new program releases.  If you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hareware version of BALLOON SPELLER and like it, we a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purchase the commercial version.  Thank You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res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ty                               State        Zip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       ------     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BALLOON SPELLER 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5" disk ($11.95)          3.5" disk ($12.9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shington residents must add 8.1% sales tax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yment Method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           Money Order          VISA/Master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      ---------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d Number                                  Exp. Date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gnatu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id you obtain your shareware copy of BALLOON SPELL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order to:   KI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380 156th NE, Suite H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evue, WA 980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206) 725-4859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