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GGRAVATION" Bo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Copyright COLECO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d To The IBM PC/MS-DOS by CUTLA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:  Kevin T. Ko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 : DOS 2.0 or higher, 64K, CG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duce a Hardcopy of the rules type in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GGRAVTE.INS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Game at DOS Prompt: AGGRAV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N J O Y    T H E   G A M E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