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njoy playing The Adventurers' Muse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of $15.00 is requested, t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e Cha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349 Wiggin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ringfield, IL 62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to include the version and serial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game, and what size disk you're using, 5-1/4" or 3-1/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gister. If there is a new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nturers' Museum available, it will be sent to you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register, you are encourage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give it to others, providing you do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n any way and charge nothing aside from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disk. When you register, you can also purchase Par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3 of The Legacy of the Necromancer at a reduced pri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.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gacy of the Necromancer continues in Part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ace of the Necromancer, and is concluded in Part 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k Tower. In Part 2, The Palace of the Necromanc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urney to the Necromancer's former stronghold in the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king out treasures, and something else, in the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andoned palace. In Part 3, The Dark Tower, you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ack Lands of Bakarok, former kingd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romancer, searching for a way to destroy an ancien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s risen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game can be played on its own and you nee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 or completed one game to solv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s 2 and 3 are not shareware and are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ain. They may be purchased for $19.95 each.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45.00 instead of $15.00 when you register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nturers' Museum, you will receive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ree parts of The Legacy of the Necrom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having trouble solving The Adventur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eum, you can order a set of hint sheets for $3.0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giving hints, the sheets also contain map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treasures, how points are scored,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to try once you've solved the game (such as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rone several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DVENTURERS' MUSE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acy of the Necromancer: Par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venturers' Museum has been robbed by a wily dem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has hidden his stolen loot away in a nearby cave,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raps and obstacles for the unwary person attemp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in the treasures.  While passing by the museum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by the museum's curator to find the stolen treas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them to the museum.  Deciding to aid the cu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t out to find the missing treasures and restore th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prope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lking with Muse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Adventurers' Museum, type in your command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e the &gt; prompt.  You need only enter the first s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of a word for it to be understo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move in the four major compass dire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TH, SOUTH, EAST, and WEST.  You can also go UP and D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n be abbreviated to just the first letter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ENTER and LEAVE certain places, such as LEAVE MUSE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H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the word IT to refer to the last objec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 something with.  With certain words, such as GE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, you can use the word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sk Museum two questions: WHERE IS object?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object?  For example, WHERE IS THE MUSEU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eum has a vocabulary of over 400 words. 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understand a word you're using, try some synony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at doesn't work, you're probably trying to do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not crucial for completing the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venturers' Museum consists of three files: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UM.DOC file, MUSEUM.COM, and MUSEUM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un Museum, log onto the drive with the Museum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MUSEUM at the DOS prompt and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color graphics board, you will fir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if you want color.  If you wish the game to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, press Y.  Otherwise, press N.  Starting the gam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MUSEUM /C will cause it to automatically run in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sking if you want color.  Entering a /M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will cause Museum to automatically run in monochrom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lways keep the Museum disk in the drive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ing, unless told otherwise (when you SAVE or RESTORE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 - Museum will respond as if you had repeat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statement.  Again can be abbreviated to 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EF - Tells Museum to give the full description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tion only the first time you visit that loc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only the location's name and the object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be printed.  This is how Museum normally ac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told otherwise by the VERBOSE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VENTORY - Gives a list of what items you're carry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be abbreviated to 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- Museum will describe your surroundings in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. It can be abbreviated to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- This tells Museum that you give up.  If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your game first, see the section on Sav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ing a Game.  Quit can be abbreviated to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ART - Halts the adventure and starts over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 - Restores a game position saved using the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See the section on Saving and Restoring a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- Saves your present position in the game o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disk.  See the section on Saving and Resto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RE - Shows your current score and your rank b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on that sco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- Gives your present status.  Tells how bad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nded you are and how many times you've been kill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BOSE - Tells Museum that you want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a location every time you come to it, e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ve been there before.  See BRIEF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 - Causes time to pass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 a monster, you could WAIT and see if i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.  Wait can be abbreviated to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eum understands many other words and phra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: ATTACK, BREAK, CLIMB, CLOSE, COUNT, CUT, DRIN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, EAT, EXAMINE, FEED, GIVE, HIT, JUMP, LOCK, MOVE, OP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UP, PULL, PUSH, READ, SHOW, SLEEP, TAKE, THROW,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, TURN ON, UNLOCK, WAKE, Y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ING AND RESTOR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take you a while to find all 20 treasur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um and chances are you won't be able to complete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ne sitting.  The command SAVE allows you to stor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in a game in a file on a disk.  It is also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 to save your game before attempting something danger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 after you've accomplished a difficul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ave your game position, type SAVE at the prompt (&gt;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lan on using a separate disk from your game dis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, you should format a disk for this purpos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asked to place the save disk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drive and then be asked for a file nam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using a single disk drive, do not switch disks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told to. Pressing Return without entering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the file name shown (for example, A:MUSEUM.SAV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  Upon your entering the file name and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, the game will then be saved in the f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.  If you had to switch disks, you will be tol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game disk back in the drive before continu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restore a saved game position at any time.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at the prompt.  What follows after you enter 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same as when you did the Save, except that the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loaded off the disk instead of being saved to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game is restored the description of your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inted, the prompt will appear, and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where you left off when you saved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