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for Adventure in the Magic Land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89 by Kevin L. Shelton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like this adventure game then you are required to se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 $3 to pay for it. Send money to K. Shelton Software, 4051 Haz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et, Marysville, CA 95901, and please state that the money i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nture in the Magic Land version 1.00. If you send a check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it payable to Kevin L. Shelton. You may send comme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s but no reply will be sent unless you include a stamp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f-addressed envelope. You may freely give copies of this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 but you may not modify it in any way nor distribute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program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bout The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arser in this adventure game understands command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where the command word is followed by zero or more object n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game asks you what you want to do, you may tell it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things. To enter more than one command at a time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the individual commands by periods. For instance, a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might look like this: N. GET UMBRELLA. USE UMBRELLA.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are executed from left to right, therefore, in the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, the player would first go north, then get the umbrella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use the umbrella. Not only can you specify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at a time, you may also specify more than one object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to act upon. To do so simply separate the object nam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a comma or an ampersand. For instance, to get several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once you might enter a command that resembles this: GET MAN, P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, RR, BOX &amp; SHIP. The parser will automatically break a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command into individual commands. The example above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valent to: GET MAN. GET POT. GET KEY. GET RR. GET BOX. GET SHI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urse, both multiple commands and multiple object command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ed at the same time as in: N. USE COMPUTER &amp; TRANSMIT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INE FOOD. Note: if a movement command precedes other comman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vement command fails (i.e. you can't go that way) then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will be ignored and you will be asked what you want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26 basic commands that the game understands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everal alternate commands available that the comput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translate to its equivalent known command. To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list of available commands ask for HELP. There ar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with one or two letter abbreviations including I or INV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NTORY, Q for QUIT, H or ? for HELP, and the standard direc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breviations N, S, E, W, NW, NE, SW, and SE. Note that up and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t valid directions in this adventure. The GO comm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breviated as either the direction name or the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breviation or you may specify GO and a direction abbreviation 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NW. Some object names can also be abbreviated. Generally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word object names. With two word object names you may use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or the last word to specify the object. The excep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POTTED CACTUS whose first word abbreviation is POT an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TED. Other object name abbreviations are not so obvious and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 for SPACESHIP, RR for MODEL RAILROAD, FOOD for SANDWICH, and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SE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bout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world in this adventure consists of an 8 by 8 square gri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king over the edge of the world is possible and is always fa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you may safely fly off of the world. There are five lo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world that will always kill you unless you fly over them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s CHAOS and the four BOTTOMLESS PIT locations. The c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s can also be fatal if you cannot see to move around.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of the adventure you will randomly be placed somewhe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. Naturally, in the interest of fairness, it won't be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find out what you are supposed to do you will need to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e king. To win you will need to deal with the dragon an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ce that is initially something else. That's about all I can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ere without giving the game away. However, several of the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hints to help you in your quest and the wiseman gives good ad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an wake him. If you get totally stuck you may wish to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hint file MAGIHINT.DOC but you will need to use the DOS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read it since TYPE intentionally won't work. Good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