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۰   ۰  �۰   �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۰ ۰  ۰  ۰  ۰  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۰   ۰  ۰  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۰ ۰  ۰  ۰  ۰  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۰   ۰  ��۰   ۰  ۰  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8, 1989 Castle Technologi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5.0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get in touch with the g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and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splendors of Xoru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tant land where your inventiveness and skil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ools of the trade" for unravelling devious, myst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s, guarded by ugly and ferocious beasts.  Only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e of Fortune and your own ingenuity, by exposing secr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ld the land hostage, would your life be spared;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befitting none but the greatest of king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of the game usually requires a bit of expl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eginning, to gain familiarity with the new, bizar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s.  On discovery of a number of items, the cl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will understand similarities between unrelated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ings which ought to be made "right."  Of course,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a clue may be carelessly dropped, so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ard for vigilance.  Solving these puzzles will grad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al the greatest obstacle of all:  The Great Ensla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an of Xoru, warrior-giant of awe-inspiring stature,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at will lead to the complete mastery of the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XORU is a role-playing adventure gam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computer to "come alive" for a mo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ng with you in a fantastical pseudo-medieval wor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natural-language interface, Advanced Xoru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to communicate with the game and it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mmon, everyday English sentences.  The story unf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variety of vivid scenarios, depicting lavishly arr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geon chambers, evil drooling monsters and myste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sures.  All such joys are within the gras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ageous, worthy adven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comes to your doorstep via modem, courtes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tle Technologies and the User-Supported Concep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Supported Concept delivers quality software to you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reasonable cost, allowing you to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rial basis.  Under this marketing concept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unlimited number of copies of the ga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;  since XORU isn't at all copy protecte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easy to back up and install on other floppies, o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f you cho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Evaluation copy is from the same cod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itutes the Registered version.  Th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evaluation program are a subset, not of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o in the registered version, but of how far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go.  This copy includes the entire first leve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ngeon for the purpose of your eval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u is a cleanly written, professiona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which will provide the avid adventurer with end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of challenging entertainment.  Your own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duct ha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receive a disk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, which includes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.  Some of tho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cond and third levels of the dunge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mplete the game set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rooms, characters, mon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nnels, and puzzles, mak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and winn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ext-graphics finale:  one last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llenge before the game conclude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50 moves of unrestricted access to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receive a full copy of a types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ral-bound instruction manual that reve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otherwise undocumented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You will be entitled to customer suppor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you notification of futu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igh priority in any questions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bout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Paying for your copy of the gam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rages us to develop product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system, including 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ction g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a copy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on diskette, including the manual and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, send a check or money order for $19.95, also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pplicable sales tax (CA residents 7-1/4%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/handling costs, payabl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tle Technologie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rmore, CA 94550-08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y-made order form has been includ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.  Simply type PRINTME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given to obtain a printed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.  Be sure to specify which size and format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is a DOOR-compatible version of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u, which allows the game to be played over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using modem equipment.  This product supports T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Auntie, QuickBBS, and many othe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SYSOP license registration costs $ 44.9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pecial notes regarding the distribution of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vision of Advanced Xoru and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, designated by "5.0", superce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revisions and the terms outli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.  Additionally, onl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ion is available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Concept is only effective i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upports is exposed to the public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tribute Shareware Xoru either by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r by the more traditional exch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-archive Xoru, such as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format, please be sure to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name.  It is extremely difficult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fferent versions of the game whe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ing convention is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ors:  Please send us your address so that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ake the latest revision of Xoru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restrict the lawful reproduction of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n that, if a fee is charged for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oduction, it may not exceed $ 4.00 per cop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applies regardless of media type or siz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 does not include charges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expense or sales tax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ly appreciated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how you get the game started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You need, at the very minimum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BM PS/2, AT, XT, PC or 100% compatible with 192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lor or monochrome monitor with any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card adaptor ( e.g.  VGA, EGA, CGA, MD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loppy disk drive of either 3-1/2" or 5- 1/4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ety, or a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Xoru will most likely come in a packed fil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following files.  Make sure you ha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.DOC      Gam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.EXE    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A.SCE     Special interna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C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E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F.SCE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G.S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ORUH.S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ME.BAT    Batch file to print out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game, simply place yourself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above files, and type XORU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pressing &lt;Enter&gt; afterward.  The game will loa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, then instantly pop onto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ucceeding screens, fill in the query boxe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the Character Class input box, wher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wn arrow keys, or the first letter of an option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you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an introductory story will flow dow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the single idling word "MORE", XORU is giv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portunity to read the previous text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ny key at this time instructs the compu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go ah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at the little square prompt (or chevron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terminals), you are ready to play the game. 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can interact with the computer, command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you throughout the adventure before you. 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fluence the environment of the game by te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at you want to 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follow previous adventure games' conven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et you explain things in common English phrase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get help from the computer by typing, simply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&lt;Enter&gt; key afterwar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game involves getting around, so typing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as "WALK NORTH", "CLIMB THE STAIRS" or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you into new areas, describing them in a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hion for you to explore.  You can do other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by typing your request, verb action-word first, no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rs following.  Some examples of valid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MB DOWN THE LAD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 THE BER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DOWN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MB THE W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AM AND RUN IN CIRC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THE BUGB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T GULVOYE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LK NORTHW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INE THE STAT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RING AND THE CLO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ALL BUT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KEY IN THE 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WO 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ave the game, type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hecking your status, typ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, i.e. Feedback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est of developing future product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ing existing ones, your feedback as a softwar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Y important.  Suggestions which have particular mer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ven be awarded by monetary or other means if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If you find a bug in the game or have any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at all, please write in.  We will reply to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ents if you include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with your letter.  Writ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tle Technologie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rmore, CA 94550-08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also provides customer support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bulletin board systems, where the latest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can be obtain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sMaster;  Dublin, CA;  (415) 828-80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00/1200/300 baud, PCBoard, 116 megs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raker;  Livermore, CA;  (415) 373-96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/2400/1200 baud, Auntie, 50 megs 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s Department;  Pleasanton, C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15) 426-04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/2400/1200/300 baud, TBBS multiline 120+ me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Net node 161/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ddress any mail to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fication and Lega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game Software, manual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contained within this produc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ed and all rights registere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author.  Persons using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marked "EVALUATION" or "EVAL"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raged to try the game before purchasing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y distribute the evaluation versions fre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, however, illegal to sell any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u, or duplicate registered copi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urposes of distributing them.  Will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s of the United States Copyright Law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civil damages of up to $50,000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 to actual damages, plus cri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alties of up to one year of imprisonment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10,000 f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S MADE TO XORU, REVISION RELEASE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below are the major additions and chan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made since the previous release, 4.4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fabric of the dungeon was neatly pulled open,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rd level was dropped inside.  This level is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ic and monster-compatible with the other tw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You may find some more interesting characters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on the scene.  Some of these are related to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third level is providing ho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n interactive text-graphics segment provides a fin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game, which can be experienced by only those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reach the end of the game and face the Ebon Tit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mself.  This segment is functional over the BBS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, using both ANSI colors and keypa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ome of the puzzles and dungeon features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Xoru have been modified to fit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e of this version.  Monsters and comb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ly enhanced, and there is no longer a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monsters out of the gam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ound has been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n overwhelming number of other refin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s have been included in this release,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imated title screen for color ANSI play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expanded screen size support, or the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other character class with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