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Welcome to the  S O N Y  Interactive Demonstration of</w:t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 B C's   M O N D A Y   N I G H T   F O O T B A L L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disk is just a taste of what is waiting for you in the actual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 FOOTBALL softwa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actual game you will experience the most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elling, the most exciting football game ever produced,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day Night Football features Audio Feedback Technology "AFB"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Park Place Production Team, for the most advanced voice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joy over 3 megabytes of incredible state-of-the-ar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your own SPORT BOOK with the most sophisticated easy-to-use play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ual game supports Hercules, CGA, EGA, TGA, MCGA and VGA graphics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