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NY INTERACTIVE DEMONSTRAC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Disk will offer you football action like you've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Action you can only get from ABC's Monday Night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disk will allow you to run up to 3 different 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 field goal.  Also included is an exclusive "Sony Sport Book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game of ABC's Monday Night Football.  These 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make you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eady....you are the Quarter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demonstration installation procedure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ad these instructions. (Note: If you run this demo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ther than this one, you must first delete the filename SETGA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can setup properly. This demo will also run on a hard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per settings by moving the highlighted cursor up or d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Hit enter when the proper setting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up screen you'll see prior to the game will be the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up.</w:t>
        <w:tab/>
        <w:t>The '+' key will increase the speed of the sounds and the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