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ܰ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  </w:t>
      </w:r>
      <w:r>
        <w:rPr/>
        <w:t>۰  �۰   ۰ �ܰ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۰�   �  ۰   ۰  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۰�   �  ۰   ۰  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</w:t>
      </w:r>
      <w:r>
        <w:rPr/>
        <w:t>۰   �۰   �۰     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k of Pseudo-Mediev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, 1988 Castle Technologi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Bria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4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hat this game does,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How to get in touch with the g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structions for setting up XORU with TBBS, PCBoard 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an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splendors of Xor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tant  land where  your inventiveness  and skill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avel devious, mysterious puzzles guarded by ugly and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sts.  Only by the grace of Fortune and your own ingenuity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ng secrets  that hold  the land  hostage, would  your lif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ed-- even in a style befitting only the greatest of k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 of  the game  usually requires  a bit of expl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, to gain familiarity with the new surrounding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y of a number of items, the clever player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ties between  unrelated areas or things which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"right."  Solving these  puzzles will  gradually revea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st obstacle of all:  The Great Enslaver Titan of Xoru,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or-giant of  awe-inspiring stature,  whose defeat 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maste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is  a role-playing adventure game which allow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to  "come alive"  for a moment, responding to you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 a fantastical pseudo-medieval world.  Like prev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interactive  fantasy games,  the player  uses common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sentences  to incite  responses from  the game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lds in  a variety  of vivid scenarios, depicting lavishly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ed dungeon  chambers, evil  drooling monsters  and 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s.   All are  within the  grasp of the courageous,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comes to your doorstep via modem, courtesy Castl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ogies and  the User Supported Concept. The User Suppor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pt delivers  quality software to you at a very reasonabl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 to use  the software  on a free trial basi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rketing  concept, you  can make  an  un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 the game without restriction.  Furthermore, XORU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copy protected, easy to back up and install on other f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s or a hard disk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is  a cleanly written commercial software produ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 the avid adventurer with endless hours of chall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ntertainment.   Much work has gone into the writing, h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and  publishing of this software product.  Your ow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ation of this product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You will  receive a  full copy of a type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that  reveals many  otherwise undocumented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You will  be entitled  to customer  support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fication of  future products  and high 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questions you might have about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aying for  your copy of the game also encourag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 other  products using the Shareware syste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ding other computer fict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 of the ever-growing base of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BBSes) may use Xoru to enliven their systems by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n-line entertainment.  Any BBS that supports COM1-4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OS shelling capability is supported by Xoru wit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rial communication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a copy of the fully Registered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U, and all privileges of registration,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.00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ermore, CA 94550-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dy-made order form has been included for your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nce. Simply type PRINTME at the DOS prompt and follow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ions given to obtain a printed copy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Concept is only effective if the soft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is exposed to the public.  Please feel free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Shareware Xoru either by bulletin board system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raditional copying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how you get the game started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You need, at the very minimum, the following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BM PS/2, AT, XT, PC or 100% compatible 192K of RAM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lor or monochrome monitor with any IBM compat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adaptor ( e.g.  VGA, EGA, CGA, MD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loppy disk drive of either 3-1/2" or 5- 1/4" varie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will most likely come in a packed file format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following files.  Make sure you have them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UA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UB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UC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U.DOC      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E.BAT    Batch file to print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gin the game, simply place yourself in the sa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y as the above files and type XORU at the DOS promp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afterward.  The game will load in a minute, t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ly pop o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ucceeding screens, fill in the query box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Character Class input box, where you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keys or the first letter of the option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n introductory story will flow dow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 the single idling word "MORE", XORU is giving you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unity to read the previous text before continuing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at this time instructs the computer that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at the "&gt;" prompt, you are read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At this point, you can interact with the computer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ing it to lead you throughout the adventure before you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ionally, you can control the environment of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the computer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s follow previous adventure games'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 you explain things in common English phra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elp from the computer by typing, simply, HELP (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 afterw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game involves getting around, so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s as "WALK NORTH", "CLIMB THE STAIRS" or whateve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to new areas, describing them in a detailed fash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ore.  You can do other interesting things by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verb action word first, nouns and modifier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of vali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 DOWN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T THE 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DOW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AM AND RUN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THE BUG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T GULV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K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TH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THE RING AND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 ALL B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THE KEY I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game, typ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n and off ANSI graphics while in BBS mode, type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ecking your status, ty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XORU for your bulletin board system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egins by copying the game and all relev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installation screens will follow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sks what bulletin board system software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keys to move between options; press &lt;Enter&gt; t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t the currently highlighted option.  You can als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a menu item to select it.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also let you return Xoru to its normal, single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by selecting the la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depending on what bulletin board system you jus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XORU with, more input boxes will appear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ctivate slower screen "snow" checking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he color graphics adapter (CGA)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this option "yes." Otherwise,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ave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Asynchronous Communications Card Adapter (1 thru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your hardware reference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adaptor designations for your serial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supports serial ports COM1:  through COM4: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s 110 through 19,200. The game inherits the lin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gs from the BBS, with the exception of baud spe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read from PCBOARD.SYS along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SI color screen driver should be: (player select,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bursts into an electronic plumage of col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and modem lines thanks to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s Institute's screen code specification.  Many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 programs directly support this standard, as do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ystem file ANSI.SYS (q.v.  DOS Referenc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can opt to have XORU exhibit these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exclusively, by player's option, or not at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ase, these codes affect only the remote player's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; the local Sysop console retains its characteristic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ime Limit Per Game Session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will allow the Sysop to determine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given user will stay on- line by setting a glob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(individual users can be allotted more ti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utilities included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.) A three-minute time limit warning will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which the user will be automatically logg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In which directory path does the XORU program and fil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? (DOS-compatible path 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u will allow its own files to be kept separate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other directory (e.g.  \BBS\XORU.) Any DOS- compatib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ory path specification is an acceptable entry here.  XORU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atically enters the current directory name for you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to remove it if you want to change i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Otherwise, just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Which directory path will contain FILENAME.EXT user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S-compatible path nam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bulletin board system you selected, 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 file containing the user's nam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on-line the system.  Refer to your BB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to this effect; use the same method o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as for the XORU program 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will then quickly update a file called DEFAULTS.X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will always expect to be in the current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uppose you decide to run XORU from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(\BBS)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XORU\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U would now expect to find DEFAULTS.XRU in \BB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ail to find this file, it will become extremely u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you back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XORU is called from the bulletin board, the gam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s to retrieve the name of the user currently on-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user file.  It then loads in that player's previous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the game, or creates a new place for the play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BBS 2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EDIT, create a menu item such as "XORU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" using the Type 44 Command code.  For Op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ull filename of the game including the pa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ORU\XO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BBS (C) Copyright 1985, 1986 Philip S.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CBOARD v11-12, 14.0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CBoard, you need to compose a Batch File, a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which will do the actual running of the game.  This is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e of suc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*********** XORU 4.41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XORU\X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PCBoard General Documentation, Ch. 19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s in setting up an external DOOR to DOS using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CBoard (TM) is a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, Inc.  Copyright (C) 1985, 1986, 1987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bulletin board systems that use alternativ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n't directly supported, but Xoru does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USTOM.XRU if you specified "Other BBS Format (User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izable)"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.XRU should be a tiny file contai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n-line, a comma, and the baud speed of the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  This interface allows the knowledgeabl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utility that will pull the name from the us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.XRU.  Then, the utility would be called before XOR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ontrol in the gam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 documentation should provid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your user file and about how to run extern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 from the BBS while the user is on-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act the Author, i.e.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interest of developing future produc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ing existing ones, your feedback as a softwar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ortant. If you find a bug in the game or have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 at all, please write in.  We will usual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comments if you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with your letter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ermore, CA 94550-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also provides customer support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bulletin board systems, where you can als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sMaster Dublin, CA (415) 828-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/1200/300 baud, PCBoard, 60 me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Access San Ramon, CA (415) 829- 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/1200/300 baud, PCBoard, 66 me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s Department Pleasanton, CA (415) 426- 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/1200/300 baud, TBBS multiline 80 meg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ddress any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fication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ame Software, manual and all other documenta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within this product are copyrighted and all right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and reserved by the author.  Persons us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rked "EVALUATION" or "DEMO" are encouraged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efore purchasing it and may distribute the evalua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freely.  It is, however, illegal to sell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u, or duplicate registered copies of the gam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em.  Willful violations of the United States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Law can result in civil damages of up to $50,000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actual damages, plus criminal penalties of up to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isonment and/or $10,000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mar 1989;eo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