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Wizard's Lair is $20.00.  Registered users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pon receipt of the registration fee, I will forward (wh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t of maps of all dungeons, castles, and wilderness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 additional disk which will contain the latest version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vailable, plus other tid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otification of upgrades (available by sending back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stamped mailer) and fixes to bugs (sent at my exp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lso available for $10.00, which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.  Or, donate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 may occur. Save often and save to several different medi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If you run across a bug, I woul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k Nowalk      26C Reler Lane      Somerset, New Jersey  088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