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ING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Ron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GA or EGA graphics (E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0K RAM required for EGA mode, 148K RAM required for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Enhanced Wishingwell, the petroleum exploration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as close a possible to real petroleum prospecting. Th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prospect maps present realistic subsurface topography similar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maps. The economics and production also follow rules which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game play. Those of you who are familiar with the oil busi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inclusion of a simple production decline curve ( 4.8%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), depletion of reserves, and the limits imposed on prod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d formation characteristics. Although the simulation is compl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imple, and gameplay is fairly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game type WISH25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welcomed by a screen displaying the version number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E) or CG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rresponding to your display adapter ( or preferrence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). Capitalization is not necessary in Wishingwell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everal seconds to set up the prospect and another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2D prospec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will occupy the left half of the screen, and a menu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op right. Below the map will be a legend describing the number 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EGA ) code for the map depths. A flat ground surface is assum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a subsurface structure map. The map depths can rang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500 feet. In general, the shallower locations are more likely to produc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s; depending on the presence or absence of porosity. Th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porosity is also mapped out, but is not visibl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by drilling. As locations are drilled they are re-marked on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sence ( solid pattern ) or absence ( dotted pattern ) o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sity. The minimum producible porosity is determined by the prospect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ch have producible porosity, but are too low and only h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the soli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k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isk Factor" displayed below the map indicates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ay zone at any particular location. A risk factor of nine 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very little pay zone exists on this prospect. Low risk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widespread pay zone, however, the risk factor say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rospect will actuall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hoices: &lt;E&gt;XIT, 3D&lt;M&gt;AP, &lt;N&gt;EW PROSPECT, &lt;D&gt;RILL, &lt;F&gt;IN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bracketed letter. EXIT will bring a pro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quit. NEW PROSPECT clears the scree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prompt (at a cost of $10,000). 3DMAP, DRILL, and FINANC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" key initiates a routine which translates the prospect m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fishnet map which occupies the right half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akes about a minute to be calculated and drawn. If EGA graphic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map uses the same color scheme as the prospect map. The 3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 in this version so it will print properly even after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r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D" key selects the drilling option. The prospecto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coordinates of the drillsite. The location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first then the number (eg.: R15). Either capital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recognized. If an invalid location is chosen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nd waits for a new entry. Be careful not to enter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ed location since that mistake costs $5000 and does not result in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location is entered the program calculates the drilling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$30/foot ) and the production potential. If the location is non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lling cost is deducted and the program waits for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ducible zone is encountered then the completion cost is calculated, and the player is given the choice of Completing the wel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ell is not completed the program waits for new instr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chosen the results are displayed in terms of petroleum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arrels of oil and cubic feet of gas ) and economics of the well. If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productive or produces at a loss then it is automatically 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pleted well is marginally productive or the player's tot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less than the cost to drill and complete the program will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ing moratorium to improve the cashflow situation. After comple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enter a new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lling on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imes you may run out of cash although you have built up a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income. This is especially likely in deep prospects which ma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$1,000,000 to drill and complete. In such situations, if y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s at least 25% of your debt Version 2.5 will "loan" you the def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drilling moratorium based on your net income/debt ratio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5 adds a detailed financial statement to its lis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information this statement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  CONDITION AFTER 150 MONTHS OF ACTIVITY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CURRENT MONTHLY INCOME       6,650,126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MONTHLY OPERATING EXPENSES     421,075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-----------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CURRENT MONTHLY NET          6,229,051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AVERAGE MONTHLY NET          1,163,202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GROSS INCOME TO DATE       174,480,432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DRILLING COSTS TO DATE      49,730,496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COMPLETION COSTS TO DATE    17,549,580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PROSPECT COSTS TO DATE         10,000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OPERATING EXPENSES TO DATE   9,697,016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------------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GROSS EXPENSES TO DATE      76,987,088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NET PROFIT/LOSS TO DATE     97,493,344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ACCOUNT BALANCE            102,493,344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OIL RESERVES          BBLS    5,770,022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$  75,010,286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GAS RESERVES          MMCF       95,179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$ 118,974,904 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very useful when you are trying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drilling a prospect or call a new one. It can also show why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ashflow messages when you are getting big wells. (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boost when the profit starts getting big ). When done view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press any key to restore the prospec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reserves are reported in barrels and millions of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, comments, or sugges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Rong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W. 12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s, OK  74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well Version 2.5 is protected by U.S. copyright law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Wishingwell is being distributed as a shareware product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unmodified copies. Registration fee is $1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future products, and ar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pdate of Wishing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well Version 2.5 was developed and tested on a standard IBM 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-DOS V3.20, and compiled with Borland's Turbo Basic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properly on any fully compatible system. Wishingwell Version 2.5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, and Tony Rongey shall not be responsible for any loss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