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DOC   - Ready made mailer to contact me. (Sorry, no st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DOC   - Documentation f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  - Switch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- Contains information about new features, bug fix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