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TINEL WORLD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Wanker who hated ever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tart reading these paragraphs. It'll ruin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have this to solve the game, which is why I typed it 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ocs, (it's also shorter).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Of course I know who's behind the raids, " Brennan says,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ll along. Every single one of those raiders is the 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, the kind of vile slime that hates puppies an hunt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ies. You know the kind don't you? Here let me clue you 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are the kind of folks who read paragraphs the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tell me, why do I always have to do the Federations dirt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get me a job where I don't have to tell folks not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in't supposed to do.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ancher stares at you and your crew long and h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. "Ranchers and Farmers been fightin' for the last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iece of land we both have a hankerin' for, 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ull of Kransite. Folks in the Rouyn system will pay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usy handful of the stuff to let you retire. Federatio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Kransite and won't recognize either sides cla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You can see for yourself. It's right here on your char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jaenn 1235, 1108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I suspect you're right in that assumption. Even my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 fuel-efficient engines, cannot travel beyond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rom here without refueling. From what I can t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craft, their technology is not particularly sophistica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advanced as your primitive interceptors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The beasts eat our children," the Warhakan leader explains.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useless against their scales. You must help us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 all who venture near them. We believe there to be only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but we are powerless against their ravages.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o help us in times of need...go to Caldorre 1012, 6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them if you would honor your word!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We dig because a great evil persuades us to dig. The evil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s like the shadow of the moon. The people dig, but 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g. We dig with our teeth clenched, but I say to you: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eth shall bite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If you want to know about the raiders, I'll let you in o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" says Grager in a low voice. "Most of them do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get one word out of them. But I managed to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hat had a mind of his own: In a few words, thi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. I don't resort to torture, I assure you, b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with these types isn't out of line." Grager flash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, takes a long sip of his cocktail, then continues. "This gu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they're equipping their ships with a modified weap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wice the firepower of a Federation starship. That's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out of him. He wouldn't tell me where his base was 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he licked. I showed my appreciation by letting him ride with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apped him to the prow of the ship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Let's see now...Sentinels, eh? They're supposed to b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en in blue robes somewhere on Norajaenn. My grandpa said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ce, when he was on a hunting trip. Tried to talk to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and didn't make a sound. Gramps was a pretty good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he found was a few bushes stripped clean of fruit. No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guys. He also claimed that he saw some funny l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that night, and on a couple of other nights too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Forget about the Sentinels, young man. Looky here, I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for Fed types but my daughter, she's just crazy about '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 it's the uniforms or somethin'. Anyway, you just relax. 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us up some nice vittles and we'll sit down and have a nice m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ybe we'll let you two young'uns alone for a spel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Before I tell you where to find the Sentinels you must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differences between the Ranchers and the Farmer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is tearing our town apart. I stand to lose my livelih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eep at each other the way they have been. A lot of folk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oat. An outsider might make them listen to reaso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olte can make them sit down together. You sto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ill each other and I'll help you out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rancher scratches his chin and gives you a long har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 I reckon we been fightin' ever since I was a boy...Norajaen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nigh unto a hundred years ago, and the two sides been figh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third of that time. When the almighty Federation, in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wisdom, decided that this was the place to be, it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lace for both farmers and ranchers. So they plopped u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pot, maybe twenty families of each persuasion, and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survived. Sort of an evolution thing, I reck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both sides survived and now they're fightin'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land. Farmers can just up and plant their crops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whereas we ranchers have to stake out a piece of grazing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suited to our critters. Farmers won't move and we can't mo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kon we'll just have to fight it out until they either move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m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To find the Light, it is necessary that you unlock the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The gates are hidden to those in whom the Light is but a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, but to those in whom the Light shines forth, the Gate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with an unparalleled luminosity. There the Masters wa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ude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Warhakan stares resolutely. "They are sometimes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not like themselves. They offer to trade with us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. With such as they, we will have nothing to do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Look," he says, "there probably isn't anything in that 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junk. I bet you could sift throughout until your fingers 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ees buckled, and all the chrome flaked off your new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nd you still wouldn't come up with one stinking clue.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, go ahead, I won't stand in your way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Yes," she says in a trembling voice, "there is a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that's unguarded. It's a loading port of some sort. I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it is, but there is someone who knows and who'd b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. His..." With a gasp she clutches her throat. You st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as the blood streams from her eyes. She staggers for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enough time to step out of the way of her falling corp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Kedro? Only a year ago he was one of us. But something c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udden-like. Some folks thought it was some space-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I never bought that. If you ask me, he just beca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uses, tapping his forehead, "well, a little touched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old man winks at you and nods his head sagely. "Ve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an oyster, thou shalt not want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"Well, I won't do it for charity but I'm willing to make a de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, taking another slug of Red Reactor. "You get me a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-and make it binding-and I'll get em for you, guarante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with a signed piece of paper and we'll talk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"If the Federation muscles in and you're not 100% on thei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no favors. No, I'm not satisfied with the way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. It's just not fair competition, you know? An advant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I don't care how you look at it. An honest trader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nd a chance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Quit readin the damn paragraphs when you're not supposed to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"Our paths will cross again someday. It is our destin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 hope to be ready for him. For now, he fears m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ith his knowledge of the dark arts his evil ma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him he could surely kill me. Yet he fears me. He tri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o with him, to talk to this 'Master' of his, but I didn'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 had the Light or some such mumbo jumbo, but I told him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about it. All I know is that someday he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face up to the mischief he's created or face up to m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I did see somethin' strange once. They moved at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e cattle were scared, and me and my boys had to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to keep em from bolting. Weird, let me tell you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see through em, see, only they were a kinda sickly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ack when my wife was still livin, an' when we came hom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e looked like we'd seen a ghost or somethin. All in all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purty scared, yup. That was the only time though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yeah, the next 21 is 45...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Delik lowers his blaster then returns it to it's holster.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em like the dishonest type, but I don't like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on their word and I don't like gettin' snaked. A deal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 I expect the next time we meet you'll have the credit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need to threaten a Fed." Motioning to his hired help, 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s the stai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ou enter the access code and wait with a little impatie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ranslates. With a quick flicker a holograph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wer appears before you. A flashing arrow points to a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th side. Words appear below the image: "2210A2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'Lanka'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"Yes sir, he handed me the Caldorre candy bar and said '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carefully.' So I opened the thing up and lo and b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these numbers scrawled on the inside: 1792,955. I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gone, you know, vanish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"Follow me into darkness and know that power is truth!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knowledge by which you shall bring the worl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 and recognize your personal divinity! I hold the r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ut to you. Do not turn them down. Do not choos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ffer you full life! Do not choose weakness over you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! Do not die for others when immortality lies within your grasp!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"I'm pretty sure he's in these caves," Kann explains. " We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day drive a week ago, camped out at night when h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my men saw the kidnappers carry him off, and sw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that got him were Farmers. Recognized em by the they ran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we checked out the tracks, what was left of them, and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e prints weren't from any boots a rancher would wear.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armers, even old Grayper himself, were heading for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, so I put two and two together and figured that's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my boy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"If you ask me there's something really fishy going 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. It seems like Farmers sure are heading there a lot the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's nothing of value there anymore. Several of 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em sneaking out there at night. Oh, there's something el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is: we've been picking up strange transmission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. Stuff I can't understand. I sure don't like hearin'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nderstand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"Well, I don't know if they actively help the raiders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. You know for a little information on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scorts-you know like your ship-these merchants ge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 It's hard to believe we have such treacherous colon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idsts, but they really exist. If there were some way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whole lot of em, we might just bag a few more raid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"The raiders you seek are in an underground colony on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Malcolm brought them here from earth and breeds the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There's a secret chamber within the towers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you and your crew into the ice domain. T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Malcolm and his minions. Beware the counter-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! I can tell you no more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"They live in the lost hills. I ran across them when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er. I was hiking in along a ledge and lost my footing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 up, I was lying down in a dark cave, with a bunch of old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obes standing around and muttering in some foreign languag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hurt something awful, and my head didn't feel much better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, his name was Kedro, made me lie down and started ch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e. Before I knew it my leg stopped hurting, and my hea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xplod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been back twice, but each time Kedro stopped me and tol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ome. He said something about the light being bright in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 not teach me. Hell I never asked him to.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would ever say. So I stopped going back there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"Why, he is one in whom the light shines with a fierc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hat I have never before seen. He is called Malcolm Tr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once a Sentinel. Surely you must not judge the Senti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ly by comparing them to Malcolm, for he left their w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evil. The Sentinels are the keepers of the light.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whom the Light shines brightly and they nurture it. Wh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e many, many aeons ago, on a far distant world wher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pearance, but where I was the only one in whom the light 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. There was another in whom it shine darkly and h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alcolm Trandle the light once shone brightly. Once it 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diance that would illuminate a galaxy. But when the Senti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up residence on a planet called Earth by its people.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change. A darkness crept into him and he began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imitives who lived on that world as cattle and play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f the other Sentinels knew what had transpired,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athered a small army of these pitiful savages and decid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ruler of the Sentinels. He stole me from the dw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ro, and he stole the book of spells as well. You se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hines brightly in me, I wield it but slightly. Those arou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wield it far beyond their normal capacity. Malcolm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ro as long as Kedro had me with him. And Malcolm feared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 Ahh, how he feared the book! So he stole us and brough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ght forsaken corner of the cosmo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elicious irony of it all my friend, is that Malcolm stol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crease his power, but it could never happen.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planet called caldorre because he sensed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yond understanding. The three towers that stand on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od since time immemorial. The builders of those towers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generator of dark light. What Malcolm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as I amplify Light so I destroy Dark Light. The dark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 do you say it? Allergic to me. So Malcolm had to hide m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where no pursuit might find me. And here I have l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ousand years and more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"These beasts may be found toward the setting sun.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rawing where they reside..." A comparison between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kan map and Federation charts shows the approximat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sion to be at Caldorre 640,736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"The Book is a Book of Spells. It is an artifact of 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Trandle stole when he stole our friend the Key of Th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to retrieve both Malcolm used a great dark light to rob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youth and minds. He could not extinguish our minds complet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youth is lost forever. The light is bright in you. Perhap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what you need to know in order to defeat Malcolm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so without the book. There are some basic abilities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d which we will impart to you now. By talking(!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to yourself or to others you can focus the light to heal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. You can sense the presence of other users of l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whom the light shines either brightly, or with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or of evil. You may probe the minds of others, to know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st wish to conceal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order to teach you more we must have the book of spells.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dden the book in a special location on the planet Ear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is location only through a transporter in one of his 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and retrieve the book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"We dig to protect ourselves from the evil that surrounds u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only betrayal at the hands of the Warhaka. Once we a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our Mother Soil, we shall strike forth with the fu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 The evil shall not escape us, and none shall stand in our way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"Malcolm resides in his battle station.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him. While his knowledge is great and his power grea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s lost his youth. Your vigor should enable you to face hi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, much like the one you fought with his puppet Shadar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takes will be life or death. You must seek him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then confront him. If you succeed in destroying hi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ll crumble. Remember that the battle s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towers are but creations of his evil pow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nish with his demise, and you will be destroyed in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if you remain in his lair. Go now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"The raiders you seek are the descendants of the ear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brought with him to these worlds. You must captu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bring him before the Gates of truth. There you will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to find the entrance to Malcolms domain. Enter 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ook by using the ability to seek out users of the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ing the book back at once. Do not try to confront the bet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his power is too great. Go now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"How are the raids ruining me?" Grager gives you a quizz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then stares at his well trimmed fingernails. "The Cal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my system. I own all trade rights to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has granted me the right to collect a tarif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hipping to and from the Caldorre system. In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is directed towards furthering the Federation'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uyn, Malartic, and Noranda systems. Whil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is not without precedent, it is highly unusual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ted by all in my profession. I suspect some of my riva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me fail in this endeavor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intend to fail. As we speak, my crew is install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urrets on your Interceptor and my programmers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 It's the least I can do.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Kann stares at you with a steadiness even you find disqui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probably removed him from the face of the planet. We we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 drive a week ago when he disappeared. Two of my men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rs and swear that they were Farmers. I hear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, even old Grayper himself were heading for Striker Rif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 that the Farmers have a secret starbase tuck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dow Rift. Where he is now I don't know, but there'll be 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!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"They woke us up one night shrieking and howling. I never sa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ene in all my life. My Pa grabbed the weapon he kept by hid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out into the darkness. I saw the bright flashes of his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reen things ignored him. To this day I still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 for. They didn't touch a thing at the shop. I was froz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scared. What scares me to this day is the eerie way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y the window, as calm as can be. His hand was outstret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was making contact in some weird way. The expressio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..I suppose that was the beginning of it all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he globe rises slowly, pulsating with a raw ener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lluminates your surroundings. "I am the Key of 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e before me vermin! I shall use you and your pitiful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ances to fulfill my destiny. We shall go to Norajaenn 1875,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ntinels, reside and crush them. Let us go!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With a wicked smile Riker presses the green button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raider craft. You hear the sound of metal grating against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ance, and a muffled scream..."She's all yours boys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ith an evil grin, "be sure to take along a spoon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he Gates of Truth stand open before you. Three old men 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 robes sit just beyond the threshold. As you cross over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n smiles at you. That's when you notice his mouth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rows of sharp, pointed teeth..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Ruawl accepts the proffered bribe and grins. "Sentinels? Yea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m. You Feds don't want to mess with those guys.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 sideways and your brain explodes. I saw them stop a cav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just by sneezing. Whatever you do shoot first when you se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kill one or two, maybe the rest will cooperate. If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are history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can be found at Caldorre 3015,827. The key 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next 43 is 75.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"Malcolm came to this system in order to increase his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his reach. For millennia he has plotted and rai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 He needs more time to prepare. When your peopl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this system he perceived them as a threat, fearing h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He populated the towers with illusion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oping that it would become a waystation for travel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eople decided to settle on Norajaenn it was to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olerate. He now sends out his raiders in the hopes of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ose who would dwell here leaving him free to pursue hi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would spell disaster for all sentient beings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Face to face with Lochinvar Avrensis, you begin to won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se in seeking him out. He is a huge man, without an 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n his body. His three bodyguards carry Neuron Flails, and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eat Federation Marines for breakfast. "So you bo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op the raids eh?" Avrensis says. "Why? W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nterfere in a private quarrel? This ones between m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p Grager. We haven't attacked the Federation, just his ships.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how he got the trade rights to begin with, do you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because he's a public servant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l you what I'm gonna do. I'm gonna let you boys walk out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iece, this time. But if you cross me again, your ma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grieving for years. Now you tell the Federation to keep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out of this one. If they keep interfering me and my Kee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are gonna escalate this little fracas into a fu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war. Now scram!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"There's only one way to get to our home base and it takes a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lot to pull it off. You've got to start off the top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rre tower #2 and hyperspace through the Gates of Truth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exact coordinates for the Gates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to my ships computer in a language I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a good hacker could get the info. I can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 for that section of prog..." Suddenly the raider ga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od streams from his eyes and nose. With a gurgling sou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s to the floor at your feet,dea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"Why do I hate Ranchers?" The farmer spits on the ground. "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 killed two of my boys in front of my eyes. All my boy d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one of their steers tramplin' his cat...The Ra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own the whole planet. They'll see. Pretty soon we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em all." As the old man turns to go a crumpled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from his pock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leaves you pick it up. It says:"Meet at the base a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 a 0900. Ships are all fueled. This time we take them out.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"Riker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The apparent leader of the beasts stares at you, and mo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to leave. "Welcome pale ones. We are the Koshol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claim the land from which we were driven by the Warh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generations we have waited. Now we are striking bac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cherous but we are strong. They must die. It is r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die. You need not die, go and do not medd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"The beasts were just there one morning," the slender Warh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, "we did not see them come or by what means they arriv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being invaded by these fearsome creatures. We have s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ot trees with little effort. None dare approach them f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nsequenc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your people first came to this world you said you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any disputes. We ask for your aid in helping us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final word of caution: Remember, the next 49 is 53.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"My name is Sheelana," the girl says. "Pa told em it was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with you. He says a Fed is a good catch, but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yone. I just want to be with Joshua Kann. Pa won't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 he's a Rancher. But I don't see what difference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doin the raiding. It's the Sentinels. You can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t Norajaenn 979,522. Remember the next 50 is 42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e screen of the computer flickers brightly and then go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seconds it comes to life again,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n alien species you have never seen before. Belo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en skinned creature is the following tex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keeshan race hails from an unknown part of the galax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arlike and possess starship technology far beyo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. Emissaries to the Keeshan have return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erased. Each has repeated the same message:'C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face extermination'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little information we have on the Keeshan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equipment on the emissary ship of the first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. The other seven emissaries have returned in drone sh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echnology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able to access additional data without security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"We dig for evil. We must find the evil. We must destroy the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lling seasons before I have vision. It come to me in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tar glow with evil. Vision show me evil to lead m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. I leave my father. I leave my people. Few come wit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evil. We hide in silver boat that sails to star.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me to boat. Boat sail to evil. We find evil here. Evil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arth. Here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"Striker Rift is one of the canyons that some though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okodite. Lemme see now, that wall chart should show it...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. Norajaenn 1169,677. That's where Grayper and his bo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 Just as you turn to walk away from the mysterious craft,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shing noise catches your attention. A small ho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raft, widening into a portal through which a goo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ould walk. A metallic voice says "ENTER!"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ide of the vessel is unlike anything that you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upon bank of flashing lights greet your eyes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middle of the craft is a green creature you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eshan. Its features are so alien that you cannot gu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towards you and your crew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etings, marines," it says in the same flat metallic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ime has come for contact. It seems Avrensis has tol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f the fabric in order to have us pursue his goals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ccordingly for his deceit. It does not pay to d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ssha. Our mindcouncil wishes to hear of the Fed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is not the basis for decisions. You will bring your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yjavik 1002, 767 immediately. We shall await you there.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shan extends a arm-like appendage toward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panels, and suddenly you and your crew are outside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which shimmers and vanish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 As soon as you finish typing "Clytemnestra" into the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raider begins laughing. "FOOLS," he says. "Now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just where you wanted to go. Home. When my Master se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im a handful of Feds, he'll be delighted. I'll bet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for this one. In case you guys are having any though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your way through, you ought to know that there are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veterans waiting for you where we're going. So settl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trip, Dolts!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ew seconds the small raider vessel begins to tr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ke. Suddenly you are slammed into the walls as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at an unbelievable rate. "Don't worry, you'll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", the raider says as you slip into unconsciousne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 The Book of Spells rises to hover near your eyes. "I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defeat your enemies. But the Sentinels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teach you the knowledge contained within me. We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time grows short as the evil one's power grow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we reach them you will gain the ability to conf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, to sense any being's presence, to make your enemies beco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and the ability to nullify your enemies strengths. Bu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m first.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the book moves into your backpack, which feel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The bloodstained journal is written in a neat, cramped han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Ice Tigers have begun acting strangely ever since w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. First they wouldn't eat, then they began eating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Normally herbivores, they began devouring Bush R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-like creatures that play on the berg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's been a week since the comet has passed and ALL the faun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ng signs a odd behavior. Just yesterday Nelson Karamat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botanist, noticed that the kelp beds are growing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so dense that the creatures that normally swim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 and die in them instea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think that Nelson is losing his mind. Today he told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p is eating the creatures that get stuck. I am going t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and Virginia take an extended leave when we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 night we lost Slade and Johnson. They went of to expl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de tunnels here and never came back. Slade was the mini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. We may be stuck here until a rescue team can come to 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Nelson knows how to work the comm gea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lson is dead! He was mauled by an Ice Tiger this morn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ave him, but it was no use. Everything is going wrong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four of our original crew of nine. Everything down 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ostile. I hope we can make it back to the minisub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more entries in the journa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The star pilots eyes dart about the confined spacecraft. "Rai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nything about them. I just fly cargo to Malar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s the log book in your hands he seems to collapse. "Oh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? Yeah, I know about the raids. In fact, I fly on som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turn comes up. Do you  have any idea what it's lik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ger? He takes 60% off the top. He does it to every freigh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When Avrensis offered us a chance to get back at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his monopoly a few of us jocks decided 'why not'? We onl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ps piloted by his Sarankhan slaves. We won't hi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uman pilot. In fact on the last three raids we've..."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ror crosses the young man's face. He claws at his nose and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trangled gurgling sound. As blood pours from his ey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his knees, then falls flat on the floor, dea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tepping out of your ATV into the alien landscape,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are greeted by the sight of seven tall, green opaqu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 limbs. Each of the four upper appendages hold Thermal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you! "Greetings marines," the tallest one says.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sha, and your doom.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he bartender accepts your generous tip and says, "Yep, I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ypes pass through here. Why last week I saw that yo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and a pretty young Farmer girl here, all dressed up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rreans. Didn't fool me of course. The girl seemed real in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Josh to look at a little brown book she had. I didn't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but I heard her say something about 'tak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'. She also dropped a napkin with some writing on it.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s 'the next 34 is 69.'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The Key of Thor rises quickly to hover in the air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"I will ride in your backpack. We must find the Senti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lcolm hid me here, Kedro and the band of Sentinel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arth came to rescue me. Malcolm dealt them a blow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lpless, their minds confused forever. I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but I must see them to do so. Help me find them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to the Dark Light of Malcolm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entinels have the power to wield the light just as you do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the name the people gave to it was 'magic'. Have you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You have it in you, but you clearly do not have the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it. Kedro does. The Sentinels do. The light can let you 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t can let you change their nature, it can let you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strip them of their knowledge. It is the only way Malcol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eated.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vanishes into your backpack, but strangely, it feel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"The beasts may be found towards the setting sun, beyond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s of emptiness where your vessels dock. Here let me show you...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rison of the crude Warhakan map show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vasion to be at Caldorre 1012,622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"Those ships been comin' and goin' for the last three month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t least thirty of em take off yesterday. They don't fly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've ever seen. Just sorta raise up off the ground a bit, sh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, then jes vanish. They don't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. You can see for yourself-Norajaenn 1363,932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pilots carry mean looking hardware.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"Bring me the Book of Spells and I'll make you wealthy bey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st dreams," Malcolm says. "You  will find it in the Sentin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. Just beyond their dwelling. But be careful. The Senti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they let on. Be sure never to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nstead try to look at their reflections in a shin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me the Book and the raids will stop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The dials on the time machine flutter while the whol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 throbbing, pulsating sound. The screen holds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ient city and tall buildings. It is a depressing vision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ment, with narrow streets covered with antique wheel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s of people stand about. There are many strang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f the old buildings. One in particular c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-Library of the Congres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tton larger than all the others, seems to beckon.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in Sequence'. When you press it, the number 50 appears,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, and is replaced by the words: "the next is____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"Concentrate all of the light towards your enemy," the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"Visualize his face then the space behind his eyes.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is covered by the image of the Light, say his name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eeze the stone as hard as you can. Your enemy will die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As soon as you step through the Gates you feel a tremendou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quility. A gentle humming sound seems to fill your mi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hes and pains subside. In the distance you see a group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in flowing robes approaching. One of them is holding a sig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:"The next 22 is 6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Read 3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"You fools!" Malcolm screams, "can't you see what you'v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reed the most horrible power the cosmos has ever s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s have been held in check by the Gates of Truth si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ce clawed it's way out of the primal ooze. Your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 "daemons" and feared them above all else. And righ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delight in slaughter and mayhem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but one hope now. Use the Key of Thor, for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bind them. That's how we managed to lock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 of Truth. Unveil the Key in their presence and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ross the Gates. Once there you will be able to walk back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 while they must remain. Go now and undo the da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ought!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Grayper shrugs his shoulders and puts his glass on the counter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know marine," he says wearily, "i just don't know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emed so simple but now nothing makes sense to me anymo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was my enemy, I felt fulfilled, as if I had a purpose in lif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me he's never been my foe. Instead you tell me to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nsis, the same Lochinvar who is godfather to my eldest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has supported the Farmer cause for two generation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to believe...Go seek him out and ask him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. You will find his stronghold at Caldorre 3015,827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Upon seeing the tip you left the waitress grins and says,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rines have that kind of money. You should come 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" She glances around and then whispers in your ear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EOS." She smiles and quickly scurries off to wa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star pilots who appear to be well in their cup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"She's a beauty, ain't she?" The old farmer says with a gl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. " I built her myself from a drawing in a history book.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Panzers. That cannon'll blow a hole the size of a spaceship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. Hasn't got much fuel, but enough to get to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. Go ahead and take her. Guess you got more need for her tha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ys...good luck!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"The raiders you seek are the descendants of the Ear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brought with him to these worlds. Capture on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we have taught you to probe his mind for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s domain. Once in his domain, find the boo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ek out users of the light. Then bring the Boo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Do not try to confront the Betrayer now, for his pow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Go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Next to the hideously mutilated body you find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lood:"Sentinel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As you step outside the door, your senses are assaul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ing stimuli: noise and odor. The roar of primitive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ehicles is deafening, and the smell of the city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ous. Turning back to look at the time machine, you s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 that it is slowly fading away. It appears you'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turn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Upon seeing the tip you left the waitress sneers and says, "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pender. I hope you choke on the ice cubes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"Cave bears lost their appeal for me many years ago," Alex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I hunt far more dangerous prey. My quarry walks on two l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people just by glancing at them. Soon you will track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ankind must eventually face the threat of the Keesha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way, and walks back to his shi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"Well I see you've discovered our little secret," Kan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quickly at Grayper. "I suppose there's no point in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 The quarrel between the Ranchers and the Farmer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venience for both of us. As long as both groups cov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nd, They won't try to expand to other regions of Norajae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 is rich Kansite. To humans it's little more than an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alt. To the Keeshan, however, it's a narcotic of sub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. They will gladly trade all of their wealth ju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the substance. Grayper and I have been working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for years now. It can be found about 12 sec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of Tolte. The Federation should thank us for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shan are a warlike species, but as long as they'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ansite, they lose interest in conquest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The interior of the raider vessel is unlike any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The bridge consists of a single couch shaped for an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re are miles of cables and wires coming out of the cou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into a box about the size of a small footlocker. L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couch, seemingly unconscious, is the strangest be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laid eyes on. It's body is absolutely transpar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organs are a deep shade of purple. The raider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form and says "Meet my co-pilot. It's a Verashhki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let nebula. It navigates better than any shipbo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en, and has the ability to blink the ship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ace. We can come and go as we please, because we'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just not in the same dimension as you Feds. Grager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while doing some trading in that system. He brought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nd has  been having us fly raids so he can up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he exports to Rouyn. I don't mind doin it. It pay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run. Besides," He says with a laugh, "it's a hell of a lot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lying a cargoliner these days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As you begin to slip into unconsciousness, the la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n Kedro, teeth gleaming, motioning to the others an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 children. It's been so long since we've had a good meal.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The blue light of the terminal casts a dim glow in the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. "Accessing" appears in the center of the screen. Af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n eternity, but is really a few seconds, the 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message appears:"Security Violation.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Data Banks." The captured raider breaks out into mani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 then chokes it back as a look of horror crosses 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Master," he babbles, "I did as you told me. They hav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. All is..." he clutches at his face and then screa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rifying scream before dropping to the floor, dea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"The Warhaka lie," the reptilian Koshol Leader hisses. "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here many, many generations. The pale ones arr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ago and seek to destroy the People by hunting and sm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ggs. Koshol no leave land of hatching. Warhaka must di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ka leave, Koshol pursue. Egg-smasher always return. Warh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machine no save egg-smasher. We go to flying machin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mash them. Machine home not far. Follow setting sun f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"You have destroyed the Master," the Key exclaims. "Wh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ew Sentinels! At last! Your coming has been foret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That's wonderful. I never much cared for the old Sentine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asty habits, what with those hideous teeth and their th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lood... They could be quite revolting at times you 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beginning of a new age! Let's go back to Earth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Federation. I know how to get there from the 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The Gates let one travel anywhere if you know their secre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o know is that the next 83 is 12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The Caldorrean looks about nervously, and then motion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a dimly lit corner. "It just won't do to b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marines," he says quietly. "If my co-workers saw me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for off-world contact and I might lose my job. However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wo friends in these raids and I'd like to see them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are warping in from the Rouyn system. Their ship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rtic construction, and use a special hyperdrive engine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You should go see Flock at the charging station of the dry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more information. He has spent time in Rouyn and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alartic craft can do firsthand. Tell him 'Kronos'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"There is no Malcolm you fool!" Kedro says impatiently. "He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gey we made up to placate the Keeshan until the time wa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their planet. Those creatures believe in magic and sorce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a magician to keep them from investigating the Cal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o closely. It worked pretty well till you marines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ched it up. "Kedro reaches over to the glowing terminal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punches in a code. "Now we have to launch an all-ou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lanet and wipe out half their population. It's a sh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wonderful servant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, it's done. Within hours there won't be much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shan Homeworld. Now we must attend to you my meddling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" Kedro beckons to other blue-robed Sentinels,, who whee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tubular apparatus. Kedro fiddles with the device for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ints it at you. "Goodbye," he whispers. With a loud p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thes you in an eerie, red light. Fade to Blac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The scene that greets you as you enter the cavern is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of heart. The Ranchers have lined the cavern walls with gr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ies of their war with the farmers. Two of your crew fall 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of the heads on the wall. Now you understand the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hildr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able in the center of the room is a Federation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javik. Just to the north of the bio-research village is a sm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HQ. Below it, written in a neat, cramped hand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"the next 86 is 19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"Dear fellow, we are all creatures of the Light, every bles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!. Everything that lives is of the Light. In some it s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sity that matches the stars, while in others it i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e glow. It shines brightly in you dear fellow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that warms my very core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one in whom the Light shines so brightly not kn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? You mystify me, you do! Can it be that your kind has forgo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well, that will be for others to explain, for I am not a teac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the pedagogue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The dying raider looks at you and whispers, "Find Malcol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s beyond the Gates of Truth. Tell him the Sentin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e'll know what to do.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