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an Si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 kurze Beschreibung von dem altert�mlichen 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 h�ren w�rden, w�ren Sie wahrscheinlich nicht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druckt. Wie kann ein Spiel mit ein paar Steinen und L�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im geringsten eine Herausforderung darstellen. Jedoch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 tr�gt. Wenn Sie ihren Computer gerne schlagen,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reudige �berraschung erl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Kalah, hat jeder Spieler (Sie und der Computer) sechs Gr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he jeweils mit der selben Anzahl von Steinen gef�llt sind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 den sechs kleinen Gruben hat jeder Spiel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Grube, die Kalah genannt wird. Der Spieler w�hlt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, die er leeren m�chte. Das Programm verteilt nun die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Uhrzeigersinn an die Gruben (einschlie�lich an di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vorrausgesetzt, es sind gen�gend Steine da)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 im Kalah eines Spielers landet, bleibt er da. Der Spie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 meisten Steine im Kalah hat, hat gew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aber auch m�glich, freie Z�ge zu erlangen und die 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mputers zu bekommen. Mehr �ber die M�glichkeiten und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re Strategie beeinflussen k�nnen, sehen Sie in der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Kalah spiel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an Sietz's Kalah beinhaltet verschiedene M�glichkeit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auptmen� l��t Sie aus vier Spielstufen w�hl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die Anzahl der Steine in den Gruben bestimmen (von 3 bis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, wer den ersten Zug hat. Ein anderer Men�punkt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eine kleine Demonstration des Programms. (Die Grub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finden sich in der oberen H�lfte des Bildschi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in der unteren. Das Kalah des Computers befindet sich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s rech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Spiels haben Sie ebenfalls die M�glichkeit,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Optionen auszuw�hlen. Wenn Sie "C" eingeben,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der Computer, welchen Zug er vorschl�gt. Wenn Si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, nimmt der Computer einen Zug zur�ck, der f�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wiegende Folgen h�tte. Sie haben au�erdem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egonnenes Spiel zu speichern und sp�ter fertig zu 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komplette Liste aller Befehle zu erhalten, tippen Si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Hilf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