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 Schach 88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ch 88 ist ein rein funktionelles Schachprogramm ohne "Schn�rk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ch 88 ist leicht zu benutzen und spielt gutes Sch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werden Sie von Schach 88 gefragt, ob Sie Schwarz (B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� (W) spielen wollen. Danach fr�gt es Sie nach der Spielst�rke (1 - 6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gibt, wie weit das Programm Z�ge im voraus berechnen soll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 die Spielst�rke ist, desto l�nger braucht der Computer f�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ge. Bereits bei Spielst�rke 3 spielt Schach 88 ziemlich gut. Bei Stufe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etwas langsam, es empfiehlt sich deshalb bei IBM AT's in de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zu 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mit Ihrem Zug an der Reihe sind, dr�cken Sie zuerst irgend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. Dann erscheint ein blinkender "Cursor". Bewegen Sie ih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tasten zu der Figur, mit der Sie ziehen m�chten. (Mit den Home, 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PgDn Tasten k�nnen Sie ihn auch schr�g nach oben, unten etc. beweg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Cursor �ber dieser Figur ist, dr�cken Sie bitte die "Del"-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bewegen Sie den Cursor zu dem Feld, auf das Sie die Figur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en, und dr�cken die "Ins"-Taste. Wenn Sie einen ung�ltigen Zug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blendet der Computer dies ein und Sie k�nnen noch ein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zu rochieren, bewegen Sie den K�nig bitte zwei Felder in di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leider keinen eleganten Weg um ein nicht zu Ende gespieltes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enden. Dr�cken Sie deshalb bitte Control-C oder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