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Wimsey Games BBS, (404) 255-8646, present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N I R V A N A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An Adventure in the World of Wimsey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Copyright (c) 1988 by Wimsey Co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235 River Springs Dr., N.W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Atlanta, GA 30328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ay no royalty for this program.  Modification is express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NIRVANA in its complete, original form 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imsey Co., provided that (a) IF YOU RUN NIRVANA ONLINE, YOU MUST MAK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FREELY AVAILABLE FOR DOWNLOAD; and (b) if you run NIRVANA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rge money for it, you must register by mailing to us a letter or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the version of NIRVANA, together with your name, the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your BBS and/or business, your BBS software type and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ing address and any network address (unless you ask us not to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information public).  To register, write to:  Wimsey Co., 235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s Dr. NW, Atlanta, GA 30328.  All other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D 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IN NO EVENT SHALL ANYONE INVOLVED WITH TH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THIS PRODUCT BE LIABLE FOR INDIRECT, SPECI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ARISING 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vana (TM) and World of Wimsey (TM) are trademarks of Wimsey Co.  IBM PC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gistered trademark of International Business Machines Corp.  MS-DOS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RODUCTION  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ING THE GAME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MISSION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TALK TO NIRVANA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IRVANA'S WORLD 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LORING 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COMMANDS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VERSATION WITH CHARACTERS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AL COMMANDS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ING &amp; RESTORING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RTHER ADVENTURES  . . . . . . 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come to the World of Wimsey.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for an incredible experi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nd of interactive fantasy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ore uncharted territory,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enious puzzles and talk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scina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NIRVANA, you need an IBM PC or compatible running MS-DOS 2.0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256K of RAM, a 360K disk drive and a monochrome or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tart your machine running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lace the NIRVANA files on a diskette in Drive A (o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f your hard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ype NIRVANA and press return.  (To stop snow on the screen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NIRVANA /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orrectly loaded NIRVANA, the disk will spin for approximatel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while the program is loaded into your machine, and on the scre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"NIRVANA An Adventure in the World of Wimsey."  If it doe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heck that the game diskette is properly oriented in th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the drive door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eck that the drive containing the game diskette s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spect the diskette carefully for visibl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long ago in the magic land of Cornwall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llage of Lostwithiel nestles in the shadow of B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n evil curse upon the land.  Each month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of the moon, a young man disappears from the vill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to return.  He has been bewitched by Nirvana  the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den.  She lures him to her marble palace atop B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ntain, where he faces a fate worse than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rvana can only be destroyed by ringing a crystal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quest is to find the bell, ring it in her pres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dispel the evil c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talk to NIRV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may be typed when the prompt (&gt;)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TAKE THE BO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the commands with a carriage return (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lk to NIRVANA by typing commands in plain English.  NIRV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understand questions or statements, onl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type several commands on one line separated by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OPEN THE GATE.  LEAVE.  G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RVANA will try to obey your commands.  If it cannot obe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, as precisely as it can, in such way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I don't know how to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I don't understan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I can't do anything with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That is far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You can't reach the yellow bird 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I am not sure 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I don't know what you want to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You can't see any 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I don't know what you want to cut i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You can't cut the 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RVANA has a dictionary of well over 1,000 words, but it us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words that it does not actually "understand."  It uses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to spur your imagination.  It will tell you if you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with a word that is not in it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RVANA'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RVANA is a free mini-game to introduce you to the World of Wims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things to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eight       Objects all have a weight and a size. 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y too much, you will be told your load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v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ime         Time passes in NIRVANA when you make a turn.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es faster if you type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ainers   LOOK in the sack. PUT the knife in the sack. 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rfaces     LOOK on the table.  PUT the  candle on the al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hicles     GET in the boat.  CLIMB up in the c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ghting     Characters will generally defend themselves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ack you unpro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ways to move around in NIRV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SS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GO NORTH, GO SOUTH, GO EAST or GO WEST.  These may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, S, E, and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GO RIGHT, GO LEFT, GO FORWARD, GO BACK, GO UP or GO DOW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bbreviated to R, L, F, B, U and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direction you are facing changes as you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  Also notice that the descriptions of locations var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irection you are 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S AND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nter a wide variety of commands that indicate a destin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, such as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INN.  FOLLOW NIRVANA.  RUN OUT THE DOOR.  GO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OL.  JUMP IN THE RIVER.  CLIMB UP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RVANA will try to understand based on the local geography 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ommand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, LEAVE, GO IN, GO OUT, GO ON, GO BACK, GO AROUND, SW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, or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s may be useful, and mean what they sugg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              GET                 OPEN              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              GRAB                POUR               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                 HIT                 PUT                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NK               INVENTORY           ROLL              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               KILL                SHUT               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T                 LOOK                STAB               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      OPEN THE SOUTH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K AT THE DOO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EK  THROUGH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K UP THE SACK, THE BOTTLE AND THE 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 THE RABBIT IN THE S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UR THE WINE IN THE BO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WIT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with characters in the game, start by pressing the double quo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").  Do not mix conversation and commands on the same line. 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f a specific character, first use his or her na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"BEN, HOW OLD ARE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have special meanings in NIRVAN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To list what you are holding.  This will not list th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your sack or other containers.  To see inside them, typ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, STOP, BYE, GOODBYE - To en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 Saves your present ga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  Restores a game position that was saved with the S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&amp;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ave your game position, use a formatted disk with at least 4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of unused space.  The program can create up to twenty stor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ed 1 to 20.  You will be prompted to select a number,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disk in drive A during save and restore, and to reinser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in Drive A to resume play.  To retrieve the saved game posi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and enter the file number you saved the position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AVE or RESTORE do not work, check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heck that the diskette is properly oriented in the disk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 driv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nspect the disk for visible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f you have more than one disk drive, be sure the diskett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drive, and that that drive s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Be sure the diskette is formatted and not write-protected (i.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thing covering the notch on the side of the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Try using a differen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ADVENTURES -- MOON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rvana is a World of Wimsey game in mini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e for high excitement as you explore the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 of Moonstone, Wimsey's first FULL SCALE adven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