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ype QUIT to end the game.  Type SAVE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SLO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IRV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dventure in the World of Wim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ng ago in the magic land of Cornwal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of Lostwithiel nestles in the shadow of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vil curse upon the land.  Each month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the moon, a young man disappears from the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to return.  He has been bewitched by Nirvana 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den.  She lures him to her marble palace atop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, where he faces a fate worse tha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rvana can only be destroyed by ringing a crystal b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quest is to find the bell, ring it in her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ispel the evil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may be typed when the prompt (&gt;) appear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TAKE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commands with a carriage return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mmands in plain English. 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understand questions or statements,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type several commands on one line separated by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OPEN THE GATE.  LEAVE. 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VANA will try to obey your commands.  If it cannot obe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, as precisely as it can, in such way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don't know how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don't understa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can't do anything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at is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can't reach the yellow bird 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am not sure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don't know what 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can't see any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don't know what you want to cut 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can't cut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S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NORTH, GO SOUTH, GO EAST or GO WEST.  Thes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, S, E, and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RIGHT, GO LEFT, GO FORWARD, GO BACK, GO UP or GO D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breviated to R, L, F, B, U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irection you are facing changes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Also notice that the descriptions of locations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 wide variety of commands that indicate a dest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such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INN.  FOLLOW NIRVANA.  RUN OUT THE DOOR. 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OL.  JUMP IN THE RIVER.  CLIMB UP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VANA will try to understand based on the local geography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mman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, LEAVE, GO IN, GO OUT, GO ON, GO BACK, GO AROUND, SW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, or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may be useful, and mean what they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             GET                 OPEN             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       GRAB                POUR               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                 HIT                 PUT                 T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               INVENTORY           ROLL       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              KILL                SHUT      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T                 LOOK                STAB                WA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     OPEN THE SOUT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AT THE DO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EK  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 UP THE SACK, THE BOTTLE AND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THE RABBIT IN THE S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UR THE WINE IN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VANA has a dictionary of well over 1,000 words, but it 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 that it does not actually "understand."  It us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to spur your imagination.  It will tell you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word that is not in it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ght       Objects all have a weight and a siz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y too much, you will be told your loa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        Time passes in NIRVANA when you make a turn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s faster if you typ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ainers   LOOK in the sack. PUT the knife in the sack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aces     LOOK on the table.  PUT the  candle on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hicles     GET in the boat.  CLIMB up in the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ghting     Characters will generally defend themselv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you unpro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with characters in the game, start by pressing the double quo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).  Do not mix conversation and commands on the same line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a specific character, first use his or her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"BEN, HOW OLD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have special meanings in NIRV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o list what you are holding.  This will not list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your sack or other containers.  To see inside them, typ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STOP, BYE, GOODBYE -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Saves your present g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 you save the game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 3 is the answer when it asks what SL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Restores a game position that was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