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on-1 Bird vs.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commands to this 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Run - The joystick moves the player in whatev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it. A moving character shuffles; to make him ru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while you point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/Spin - Double click the RUN button to make a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he's on the ground or spin if he'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 step - At the start of play, a diagonal push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cause the player to take a jab step. A diago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cause him to take a crossov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- To make a player shoot, press the SHOT button and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while the player is in the air. If he didn'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veling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Dunk - If you have the joystick pushed forwa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or run towards the basket and press the SHOT butt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y a slam d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Roll - Keep your joystick pushed forward as you shuf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wards the basket and press the SHOT button when you'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, To do a successfull finger roll, you hav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di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Run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Push the run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Press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s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key is the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W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key is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key is the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d TimeOut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ordan TimeOut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Jordan Training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Boss Button, Press F10 to br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Returns you to slam du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other fin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ane Asylum - (303) 447-2691   Home of - C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- (415) 341-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Headquaters - (602) 942-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more cracks from - CI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ch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Mitch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