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LACTIX is a Arcade style adventure game written by Richard L.W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 through the U.K. magazine Pc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 CGA card, although several CGA simulators will en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 a Hercules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 shift (left) =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(right)=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bar     =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con menus movement is through the left &amp; right cursor control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Enter] selects the option whilst [Esc] cancel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scenario description: You have landed on a hostile plane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hip is damaged. There are 5 items that you need to repai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hip and all of them are somewhere on this planet. Find th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