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IB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yable demonstration of Ology's computerised card game. It pl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of Cribbage which are explained in the manual accompan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age, and of course in many books on games. In case you haven'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here'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be the first to score a pre-determined number of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61. The points tally is kept by moving a peg round the board,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ment being determined by your score in a series of hands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win, therefore, by being first to get your peg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hand players alternately place a card on the table. A running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ce values is kept, and the round is complete when the total reache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ither player can go without exceeding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factor is the box, or crib. Players take it in turns to be dea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owns the box. After the cards have been dealt, each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wo from his hand into the box which then plays no further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until scoring at the end of the hand. The first card to be play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er card - is cut from the the deck, and thereafter you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der the 31-point rule described above. The first player is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 If the starter card is a Jack, the dealer scores two points ("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s") unless this would result in him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scored at two stages: During play an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s which gain points during pla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: If you play a card with the same face value as the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by your opponent ....................................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Royal: If you can play a third card with the same f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pair ............................................... 6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-of-a-kind: If the fourth card with the same value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 long as it doesn't exceed seven ......................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: If three or more cards played in succession can be arr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 sequence, regardless of the order in which they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............................................... 1 point /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eens: If you play a card which brings the running to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15 points ..........................................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-one: If you play the card which brings the running total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rd: If neither player can go without the total exceeding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of the last card scores .......................... 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 is over, points may be scored in the show. Each player retrie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applies a set of rules to them which generates further point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dealer does the same with the cards in the box and tak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duced. Being the first dealer carries a slight advantage compens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 awarding three points 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pplied to a hand (which is taken to include the starter card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eens, Pairs, Pairs Royal, Four-of-a-kind and Runs apply.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form part of more than one Fifteen, as is the case with Ru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which is one of a Pair can be part of, for example, a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es: If all three cards in a hand (excluding the starte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e same suit, three points are scored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ed from Fifteens and so on. If the starter card i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uit, an additional point is scored. In the box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is only scored if all cards including the starte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uit, in which case five points ar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for-his-hat: If the hand or box contains the Jack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as the starter card, one point is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complete explanation, but is enough so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which differs from the full packag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ly plays the 6-card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ly plays 1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ly plays to 61 points (once round the board) instead of 121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ly plays at the AVERAGE level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o sound control, score analysis of computer's hand, or beginn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game outside the PCA menu system, go into the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CRIBDEMO for colour monitors, or CRIBDEMO /M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bort the demo before a game is complete, press Control+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