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:   1               11/3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YP  TYP  BAL  L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ASSETS                    2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      CASH IN BANK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  OPERATING ACCOUNT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0      TOTAL CASH IN BANK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0      ACCOUNTS RECEIVABLE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00      ADVANCES - STOCKHOLDER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0      TRADE RECEIVABLES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0      TOTAL RECEIVABLE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9      TOTAL CURRENT ASSETS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01      INVESTMENTS 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50      STOCKS           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90      TOTAL INVESTMENT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99      FIXED ASSETS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00      COMPUTER EQUIPMENT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50      ACCUM DEPR COMPUTER EQUIP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99      TOTAL FIXED ASSETS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8      TOTAL OTHER ASSETS  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9      TOTAL ASSETS              2    2    1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     LIABILITIES &amp; EQUITY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1      CURRENT LIABILITIES       2    3    2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1      LOANS PAYABLE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00      ACCOUNTS PAYABLE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50      ADV. PAY - STOCKHOLDER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00      TOTAL CURRENT LIABILITIES 2    2    2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99      TOTAL LIABILITIES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09      EQUITY              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10      CAPITAL STOCK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0      RETAINED EARNINGS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1      CURRENT YEAR EARNINGS     2    4    2    0       RETAINED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80      TOTAL EQUITY     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99      TOTAL LIAB. &amp; EQUITY      2    2    2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     INCOME                    1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00      CONSULTING FEES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50      SOFTWARE SALES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00      CATALOG SALES 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90      TOTAL INCOME              1    2    2    0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     EXPENSES                  1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00      ADMIN &amp; ACCOUNTING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00      AUTO EXPENSE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00      BANK CHARGES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00      CASUAL LABOR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00      DUES &amp; SUBSCRIPTIONS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800      FEES &amp; LICENSES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00      INSURANC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:  2                       11/3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      DESCRIPTION          REP  ACC  NRM 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00      LEGAL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000      SUPPLIES &amp; EQUIPMENT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100      SUPPLIES COMPUTER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50      MISCELLANEOUS EXPENSE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800      POSTAGE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00      SOFTWARE PURCHASES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00      TAXES - STATE FRANCHISE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40      TELEPHON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00      TRAVEL 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      TYPING SERVICE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90      XEROX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995      TOTAL EXPENSES            1    2    1    0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