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EVERYTHING!  SO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 THAT THEY ARE UPDATED CONSTANTLY SO YOU MIGHT -- OK!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-- GET A NEWER VERSION BY WRITING DIRECT TO ME AN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CRIBBAGE, PINOCHLE, AND HEARTS, TOMMY'S 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OMINOES, TOMMY'S DICE, AND DOZENS OF NEAT OUT-OF-THIS-WOR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S (TOMMY'S HYPERDRIVE, TOMMY'S E-NET, TOMMY'S SPACE GOBLIN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V SHOW STYLE GAMES (TOMMY'S HIDDEN-WORDS, TOMMY'S JOTT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ANNEL 3), AS WELL AS THE OLD STANDBY, SPACE GAMES (TOMMY'S SA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PANELS), ... , WHEW, GET THE NIFTY DEMO DISK/CATALOG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 THIS FILE TO YOUR PRINTER AND MAIL IT IN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!  ONE WAY TO DO THIS IS TO TYPE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MMYS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PRINT TOMM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O, MAKE YOUR OW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MMY'S T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1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NVER, CO 802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DS/HD diskettes wanted (5.25 in. 1.2MB or 3.5 in. 1.44 M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oys being register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.EXE file date          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x $6.00 + 6 x $5.00 = $42.00.&gt;  The $5.00 special price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toys registered at one time; if you later register some 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doesn't carry over and you have to start all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thereof.  All orders must be paid in U.S. dollars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in U.S. dollars, or check in U.S. dollars drawn on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*   *   *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