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OUBLE L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OF STRATEGY PLAYED ON A 4 X 4 GRID OF SQUAR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ISED BY EDWARD DE BONO AND APPEARED IN HIS BOOK "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THIN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MY'S DOUBLE L YOU PLAY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ONE "L" WHICH IS 3 SQUARES HIGH AND 2 SQUARES WI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WO JAMMERS THAT FILL A SINGLE SQUARE EACH; THEY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QUARES.  NOTE THAT UNOCCUPIED SQUARES ARE SOLID COLORS 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UMBER DISPLAY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QUARE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MOVE, YOU MUST MOVE YOUR L TO A NEW POSITION IN THE G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MOVE ONE OR BOTH JAMMERS TO UNOCCUPI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 MUST LIE ENTIRELY WITHIN THE GRID, AND IT CANNOT OVERLAP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R THE J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FINDS HE CANNOT MOVE HIS L ON HIS TURN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S OF THE 4 SQUARES IN WHICH YOUR L IS TO RESID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2 NUMBERS INDICATING WHERE YOU WANT THE JAMMERS TO RES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STAY IN THE SAME PLACE,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DE DEFEAT, ENTER "R" FOR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WINS FOR KEYBOARD (SORRY, IT DOESN'T KEEP TRACK OF NAMES) V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E KEPT AUTOMATICALLY BY THE COMPUTER IN FILE DOUBLEL.SC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THE MATCH AND CLEAR THE MATCH SCORES, JUST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EMO MOD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EGENDS FOR FUNCTION KEYS F1 AND F2 (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 INDICATE THE MODE THAT WILL BE ENTERED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(ON THE NUMERIC KEY PAD) INCREASES, AND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CREASES, THE PROGRAMMED DELAY BEFORE THE COMPUTER MAKES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OUBLE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 OR CHECK DRAWN ON U.S. BANK).  (PLEASE SPECIF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