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 Files that should be in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-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Bin    - Binary file necessary for the running of Star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ST1   - Version 1.1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.Doc - Documentation for Star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.Exe - The Main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.Exe    - Original Unmodified StarTre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t and HallFame.Dat are files that are created by StarTrek when 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th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Dat is created when ever you make a change to either the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