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TAL M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for I.B. Magaz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ichard Wil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AL MATH is a program designed to aid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more proficient in solving mental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ion problems.  Recent studies by The Nation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achers of Mathematics showed a ne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stimation and mental computation" due to advances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  MENTAL MATH is designed for the K-6 gra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prove challenging to other harder level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MENTAL MATH, the user will be ask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his/her name.  He will the be ask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r subraction drill is to be use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speed and difficulty facto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has its own, clear promp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ddition quiz, four numb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ust add the numbers together and in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before the `hourglass' timer runs out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shown the full equation and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.  As the user answers more questions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ards flashed at one time will increa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traction section of the program work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.  The user will first be given a lar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hen subtract the numbers on the "flashcards"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gain, as the user answer more question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z will become more difficul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ither section of the program the user may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his options, or F8 to exit the program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will also keep score on the user's progres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ile of the number correct.  If the user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evel, the program will suggest a har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uggestion may by ignored by the user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AL MATH uses the PC's versatile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in order make the program more entertain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artoon-character (Eddie) will give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prompts.  A graphic "hourglass" is used as a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in future issues of the MAGAZETTE for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L MATH that quizzes the user on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