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POLY [6.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nopoly adaptation is designed to be played intuitively and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require any explanation or rules.  Even if you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the original board game, it will be simple to catch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program.  The computer won't let you break any rules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track of all your properties, houses, hotels, rents, and mon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to four players may particip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DiceRoll: pressing F1 will toggle sound on or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2 will allow you to save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presently playing to disk or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he gam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ved game may be reloaded by pressing F2 during the 'Who a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?' entry section.  Or you may include the file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Game file in the command from the DOS prompt.  For 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MONOPOLY JOHNMARY.FR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placing an /s switch on the command line will sta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in SoundOff mode.  That can be before or after a Saved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, if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counter any logic errors or problems in the program please 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know.  If you enjoy it, please let me know too.  Programmers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 Phillip Gib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0 East 11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field, KS 67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this MS-DOS adaptation is copyrighted, I encourage free dist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ion through bulletin boards or by passing a copy along to a frie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be certain that all eight files: MONOPOLY.COM, MONOGRAF.GR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ODE.CHN, MONOCODE.000, MONOCODE.001, MONOCODE.002, MONOCODE.00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s MONOPOLY.DOC file are grouped toge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specifically prohibited from making any charge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poly game or from distributing any modified version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permission from the author.  It must not be distributed by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establishment except as a free item.  Non-profit user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are granted permission to assess a handling fee not great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6 for media, postage, and overhe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are curious, the source code was developed on a Tan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 in TurboPascal.  The project was started as an exercise to t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that language.  I have high praise for Borland's TurboPas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 It is a joy to work in.  And I also have high prai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Tandy 10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ividual files function as follows:  MONOPOLY.COM simply lo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oPascal library and checks that the other six game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on the logged drive and directory.  It then chai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ODE.CHN which has the actual game code.  The four MONOCOD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umbers as extensions are overlay files.  You will occasional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re of a disk access as they come in and out.  The various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s were drawn with separate programs and are stored in array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GRAF.GR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istributed version was 3.1 and appeared on Compu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mber 30, 1985.  There have been numerous revis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esent version, 6.7, issued May 28, 1987, makes major chang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available from the graphics board screen.  Now sol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old property, monopolies, mortgages, and house and hotel mark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er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special request editions and two foreign language transl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from me for a $6 media, postage, and handling char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re is an eight-color edition of 5.3 for those of you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that do not show the full sixteen col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re is a 'monochrome' edition of 5.4 that attempts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more readable when played on most monochrome moni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n by a CGA.  There is tremendous variation in monochr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though, and I can't guarantee you can read every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ntly.  A color-graphics card is still required.  The Herc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monochrome graphics cards will not ru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re is an edition of 6.2 designed for blind players using spee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sizers connected to their computers.  It adds a 'List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' option which gives a "verbal" report of the same s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 usually provided by the 'View the board'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wo foreign language versions are available, Swedish and Frenc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Swedish version is a translation of version 5.7 and was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var Suneson in Huddinge, Sweden from my source cod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 and Community Chest activities are the American 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d, and do not represent the actual Swedish board g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all the property names, values, etc. are true to the Swed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.  It requires either installation of a German type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vided with most DOS versions 3.0 or higher -- like KEYBGR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C-DOS 3.2) or extensive, rather clumsy, use of Alt-KeyPad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ome foreign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French version I have done myself with the aid of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or in Kansas and another in Paris.  It has the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Caisse de Communaut and Chance cards which are striking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the American ones.  We have decided not to de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French special characters in property names, so un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use accents and such in players' names, a Fre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driver is not required.  This version, alone of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versions, will be distributed as shareware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 of F 60 or $10 suggested.  It includes the ma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hanges of version 6.7.  [Available June, 1987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th &amp; Main bulletin board in my hometown serves as the primary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for the  game.  It will always have the most recent game ver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changes are trivial, as well as the TurboPascal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You may call that board at (316) 221-3276, 8N1, 3/12/2400 bau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find it a friendly board, easy to get into, with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privileges on the first call.  There is a Monopoly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n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been flabbergasted at the response the game has received. 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ome two thousand downloads from CompuServe.  The ex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becomes obscure as the Data Libraries get rearranged from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ime and the counts get reset to zero.  Those CompuServe downlo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hared over and over again.  The game apparently appear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undreds of bulletin boards in the United States and is offer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ervices other than CompuServe.  And somehow it i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in Eastern Asia and in Europe -- I have no idea how, 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had thank you letters from t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you have written or called or E-mailed me with your thank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and requests.  Those communications are very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d and keep my ego sufficiently stroked to continue m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g                                             May 28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