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S &amp; DEL keys for flipp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Pinball Construction Set by Electronics 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worked on my PCj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have upgraded to an AT with VGA graphics...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but graphics definitely better on the CG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