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hess, but with different pieces that include mi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a la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(which looks like a diamond) is the crucial piece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or destroyed, the games is over.  The king ma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eces by land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s (which have only one reflective surface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ieces by land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ular mirrors also have only one reflectiv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splitter will split the laser beam into two b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mirrors have two reflective surfaces. 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mirrors also have two reflective surfac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hits a mirror "edgewise", nothing happens to the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cube will send any piece it lands on to a random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It may only be used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haded square in the center of the boar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"-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ieces by moving the cursor with the arrow keys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Rotate pieces with the space bar.  Fire the laser with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elec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two "moves" (move, rotate or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