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�������������������������������������������������������������ͻ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                                     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                    K E Y P U N C H    S O F T W A R E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                                     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�������������������������������������������������������������Ķ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�������������������������������������������������������������Ķ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�������������������������������������������������������������Ľ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IBM PC/XT/AT Series and compatibles 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If your software store does not carry a particular disk in st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then try to special-order it from the st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6-10-8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)                     BOARD GAMES              I10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Backga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Flip-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Yahts-z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Chess           Challenge the computer to a strategic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of ches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Backgammon      A challenging  game  of luck 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strategy for two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Flip - It       Trap more of the computers pieces tha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computer  traps  of yours.  Watch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One move changes the whol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Yahts-zee       An exciting game of luck and strategy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up to six players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.)                     GAMBLER                  I101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Black 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Solita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Ke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Black Jack      Stay with the odds, the cards will nev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do you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Solitaire       Can't cheat in this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Keno            A popular game in Las Vegas.  Now coming to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home!  Go for broke, but follow the od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)                     CLUB CASINO              I101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Rou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C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Black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Po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Roulette   Place your bets!  Play diamond roulette like they do in Neva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You are given a stake of $50,000 to chance using 161 various b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What are you waiting for, spin the whe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Craps      Cover all the combinations with your bets, and be the high ro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of Vegas!  Take your stake of $50,000, make your bets, androll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dice.  Come on number 7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Blackjack  Play against the computerized blackjack dealer in this Las Veg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favorite!  Bet anywhere from $1 to $1,000 and play your car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Poker      This popular card game is only for the rugged cardplayer!  Gr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your cigar, get the chips and guard your cards against the trick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compu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.)                     SWORDS AND SORCERY       I101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Swords of G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mulet of Y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The Golden Wom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NYC Adven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Swords of Glass  Wind your way through the 3D maze and discover the myst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it holds!  Create your own character by selecting str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and dexterity to match the wits of your opponen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Amulet of Yendor Find the Amulet of Yendor!  Decend into the depths of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dragons dungeon to search for the precious Amul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Golden Wombat    Discover the Forbidden City of the Great Lost Empir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unearth the mysteries it has hidden for so many centuri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NYC Adventure    Overcome obstacles and many hardships as you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food and shelter to survive.  Provide computer with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commands to direct the course of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5.)                     REAL LIFE ADVENTURE      I101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Fir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Big R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Bridge Contr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Air Tr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Fire Out          Save the forest from the ravaging fire that threatens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ruin houses and land nearby.  You must put out the fires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making real-life decis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Big Rig           Take it to the road, hauling freight coast to coast! Ju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sleep-time, speed limit and load size as you battle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weather and road conditions to reach your des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Bridge Contractor Decide what kind of bridge to build, hire a work crew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purchase materials to build the contracted bridge in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Air Trax          Take command of the air as you land and clear planes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airport take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.)                     STRATEGY GAMES           I101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Ru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Killer B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Engin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Sabot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5. Va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Ruler           Become modern day Napoleon &amp; rule your own count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Killer Bees     A raging swarm of Killer Bees is attacking the US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Engineer        Become  head  engineer of  a  multi-billion dol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bridge construction site.  Remember time IS mon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Sabotage        Undermine the plot of some  terrorists, while 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through a top secret nuclear plant. nuclear plan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SABOTAGE their plans! Our country is counting on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Vampire         The count is thirsty, you're his next vict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Can you solve the riddle of his cas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.)                     SINK THE BIZMARK         I10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omputer Battle 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Naval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Battle Ship          You will position your fleet and play aga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nother player of the computer in a tac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nd exciting exchange of hit and miss fi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Naval Trivia         An exciting game in which you test your na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knowledge against the computers knowledge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 complete 3 level naval trivia game 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questions ranging from WWI to th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.)                     MIND BOGGLE              I101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Hi - 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Fl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Reflector Det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Maste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5. Dr. Fr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Hi - Que   Is a puzzle that contains 32 blocks arranged in a cros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Your task is to have only one block remai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Flipper    Played on a 3 x 3 block board.  You flip one block on its 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side and the adjoining ones will flip over bl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Reflector  Several atoms are hidden on grid and you have to find them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Detector   shooting rays at the grid and watching how they re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Master     The computer will think of a number, can you guess what number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Memory     is 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Dr. Frank  You had better solve the mystery word before you create a mon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.)                     ARCADE I                 I101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Pitf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rtill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Go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X - 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Pitfall              Guide your mine-craft down the winding tomb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like catacombs to gain the riches be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Artillery            You know your enemy, you can see them, but 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will be first to get blasted?  An exciting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player game.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Goob                 Your stuck in the middle of a major galactic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nflict. Survival is your primary objectiv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X-Wing               Destroy  the gigantic battle cruiser before 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mpletion, or all hope is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.)                    STRIKE FORCE             I10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Stri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Fl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The Red Ba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Kamik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This disk requires a Color/Graphics 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Striker        You have been chosen to fly an important secret mi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rescuing stranded bush pilots and taking them to saf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Flightmare     Mankind has oll but been destroyed.  Your people are th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civilized people left on the Earth.  Your job is to pro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the only remaining outpost against the marauding barbari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that threaten to take over the plan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The Red Baron  Soar back into time and imagine yourself a WWI flying 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Kamikaze       Risk it all in the dogfight deathmatch against enemy kamik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pil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.)                    MASTER BLASTER           I101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Paratro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Round 4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Rock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This disk requires a Color/Graphics 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Paratrooper   Don't let the enemy paratroopers land on your planet!  The g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base is your only protection against the constant attack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helicopters and jet bombers!  Allow only 4 paratroopers to 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and they can blow up your only defen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Round 42      Your spaceship is being stalked by monsters that are try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demolish your craft!  Forty-two rounds of monsters try to w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down your defenses as you blast them out of the night s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Rockets       An enemy being has entered your solar system threaten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blow up your planet.  You have been sent to vaporize him b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he's a tricky opponent!  You must fly directly into his f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path to blow him away.  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.)                    ARCADE II                I10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Munch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Bow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Depth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Munchman             Gobble the dots before your Munchman get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gobbled.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Bowling              Experience tournament level bowling, with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training your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Depth Charge         The Awakarian's sub fleet is endang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ur coast.  Your mission, should you ch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o accept it, is to stop this inva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.)                    ARCADE BONANZA           I101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F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Pac - 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Red 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Tank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Frog            Freddy the frog went for a walk one day and got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If Freddy is to make it home safely he must first c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the busy freeway with out getting squished, then hop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logs to lily pads across the turbulent r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(Requires a Color/Graphics c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Pac - em        Race through the maze eating dots as you tra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Be quick and careful, their is someone chas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Red Alert       Scope out and sink the enemy flotilla from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secluded submarine hiding s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Tank !          Grab another person to take the drivers seat of the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tank and both can try to out wit the  others maneuv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.)                    SPACE GAMES              I101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Space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Inv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Al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Lunar La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Space Trek           Defend the federation from hostile attack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Invaders             You are the earth's last line of defense aga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he ever approaching enemy arma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Alien                Explore the universe and defend yourself again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unforeseen dan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Lunar Landing        Pilot your starship to a safe landing 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n uncharted planet. will plummet to the 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.)                    SPACE BATTLES            I101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Space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Meteor Sh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Moon L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Space Zomb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Space War            Do battle with another person while travling 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pace.  (Requires a Color/Graphics c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Meteor Shower        Try to collect as much of your property as you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before the meteorites destroy everything your 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Moon Lander          Maneuver your spacecraft as gently as possible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moons  landing pad or else it  could  be fatal for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nd your cr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Space Zombies        The zombies are after you, so you had better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Quickly before you are immobil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.)                    PEOPLE ORGANIZER         I101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Daily to Do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Letter 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Mail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Daily to Do's        A handy program for making a list of th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o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Letter Writer        Easy to use word processor.  Lets you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reate, save, and print docu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Mail List            Organizes your mail list.  Add, chang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delete, and prin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.)                    GREATEST HITS I          I101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Crib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Squ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Chess                Challenge the computer in a strategic 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f ch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Cribbage             Challenge the computer and lady luck in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fun game of cribb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Squrm                Force your opponent to crash into an obstacl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your trail, or his own trail, before you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.)                    FINANCE I                I101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1 - Present value of a future sum    11 - Nominal-effective interest r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2 - Present value of a future sum    12 - Internal rate of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3 - Future value of a present sum    13 - Future value of regular depos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4 - Amortization Schedule            14 - Regular deposits for futur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5 - Interest rate - COMPOUND         15 - Depreciation -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6 - Interest rate - INSTALLMENTS     16 - Depreciation -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7 - Days between dates               17 - Depreciation - SALVAG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8 - Term of an installment loan      18 - Depreciation -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9 - Present Value of a series of     19 - Bond - PRESEN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 - Real estate capital investment   20 - Bond - YIELD to MAT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.)                    FINANCE II               I101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Amortization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nnuities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Home owner's cost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Depreciation sche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Amortzation Schedule    Make a printed copy of your amort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Annuities Calculations  Figures future value of a single depos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present  value  required for a  fu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value, future value of regular depos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and regular deposits required to ach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a future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Home Owners             Great for keeping track of benef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Cost Calculations       costs, and property value incr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Depreciation Schedule   Uses Straight line, sum of the years,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declining balence meth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