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AR is an accounts receivable and sales analysis program for sm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size businesses.  The program runs on a IBM PC or compatib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disk drive and at least 256k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AR is a user supported program.  Your are encouraged to give cop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might use it.  If you like the program and find it useful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$35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0 S. Jeffer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pa, Ca.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ontribution will entitle you to a copy of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a telephone number for limited telephone assistance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it.  You will also receive a program which will allow you to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eatures of PC-AR.  A complete description of the customizing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at the end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sists of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AR.COM - The compiled program written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AR.DOC - This documentation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makes liberal use of the PC's numeric key pad both fo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ands.  You can have the Num Lock on all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nputting information, the plus &lt;+&gt; key has the same effec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or enter key.  Numerical information is entered "calculator styl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mal point is placed automatically.  The minus &lt;-&gt; key e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number.  This makes using the numeric key pad even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the program, simply type "PC-AR".  If you want to specify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th for your data just add the drive and path descrip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.  i.e. type "PC-AR B:" to use the B drive for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is then displayed for operat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Sal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Charges &amp;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harges &amp; Payment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ccounts Receivable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al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ustomer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Charges &amp;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ustom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Data 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AR is fast because it works with data in random access memor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is limited by available memory. Available memory is sha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With more customers on file, fewer charges and payments ca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ce-versa. PC-AR allows a maximum of 2000 customers and 1500 char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per accounting period with 512k of memory.  With 256k the capac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to about 200 customers and 200 charges and pay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the menu is displayed, the number of charges and pay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dded with the available memory (limited to a maximum of 1500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t the bottom of the screen.  If this number is less than 1500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customers that can be added can be obtained by di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y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a power interruption will result in losing all the data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program, you should occasionally save your data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This is done by selecting End Processing from the menu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be saved to the disk then you will be asked "Do you want to end ?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nswer with an "N" and you may resume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ing is done on a monthly cycle.  At the end of each mon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are added to the customer's balance and all payments are dedu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's balance and the new balances are used as the starting bal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the program is run, all customer data is loaded in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ny charges or payments entered since the last update ar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When all of the charges and payments for the current mont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you may begin printing reports.  Reports may be printed in an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often as desired.  If you discover an error in any of the repor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rrect the problem and reprint the report.  At any time you can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by choosing the End Processing selection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step in processing is to apply the charges and pay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balances.  This is done by choosing the Apply Charges &amp; Pay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n the menu.   This selection does four th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ge the customer balances.  All current due amounts become 30 day du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 balances become 60 day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educt the payments from the customer's balance due starting with 90 d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 to current d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alculate the late charge and add it to the current amount d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dd the charges to the current balance.   You may then proceed with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eriod (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HANGE SALE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being an accounts receivable program, PC-AR is also a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program.  Each charge or payment is posted to a sales c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r Change Sales Descriptions selection allows you to enter up to 8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ales codes and their corresponding descriptions.  The sales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printed on the various reports including th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enter a three character sales code (alphabetic or 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owed) and up to 21 characters for a description.  The dir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t the bottom of the screen.  You may add new sales descri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t any time, but don't change or delete sales codes once char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have been entered.  Wait until the charges and paymen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customer accounts and you are ready to start a new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before deleting or changing sales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least one of the sales codes and its corresponding descrip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r payments on account.  Payments received from customers should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to that code as a negative amount using the minus &lt;-&gt; key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HANG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information is entered and chang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from the menu.  The followin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for each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name - Two lines of 31 characters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Code - A ten character code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customers and also to post charges and pay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's account.  In most cases you will wan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's last name, followed by as much of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ll fit in the remaining characters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er's name is Jerry Medlin, the customer c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LINJERR.  Notice that all capital let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lower case letters they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case automatically.  Also, notice that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 The program will prevent you from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used custom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 - Up to 31 characters for the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State &amp; Zip - Up to 31 characters for the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- Up to 12 characters for the tele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rted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Charge % - Enter the desired late char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as a percentage.  If you are on a monthly cy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charge an 18% annual rate for balances ove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enter 1.5 (18 divided by 12 months.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o charge late fees then press return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Bill Amount - Dollar amounts entered here may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customer's account automatically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s Due - You may enter the current balance,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due, the 60 day balance due, and the 90 day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.  For new customers with no opening balances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ent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Escape key during entry takes you back to the previou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scape key at the first name entry takes you to the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mode allows you to scroll up and down through the customer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customers, change customer information and do a quick che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due for all customers.  Pressing the Escape key from comm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you back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ceptable commands at any point are print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HANGE CHARGES AN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lection allows you to enter charges and payment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Charge amounts are entered as positive numbers using the plus &lt;+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and payments are entered as negative numbers using the minus &lt;-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ter the number then press then minus ke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ny charges and payments can be posted you must have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description entered so that you have a sales code to post t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nformation is entered for each charge or pay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Code - The 10 character code previously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ustomer is used to post a charge or payment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ly as much of the customer cod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it from any other code.  In other words,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ustomer has a customer  code beginning with MED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only enter MEDL to post to this custom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's name will be print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be sure you are posting to the correc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 If all you know is that the customer's cod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E then just enter ME and the program will prin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er codes beginning with M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- Enter the date of the charge or payment as in 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The date of June fourth would be entered 0604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 or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number - Up to 5 characters for the in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 characters are allowed.  Pressing the plus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dds one to the previous invoice number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total shown at the top of the scree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 gives you the same invoice number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does not change the invoic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Code - Enter one of the sales codes.  Sales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rresponding descriptions should be set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r Change Sales Descriptions selection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will be prin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remember the sales code, enter the number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then allow you to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rough the possible sales codes.  Whe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code appears just press return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- Enter the amount of the charge 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 should be entered as a negative number.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entered by using the minus (-) key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 after the number is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return key on any entry except the amount, defaul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alue.  This allows you to make multiple entries for an invoi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ustomer, date, and invoice number.  Pressing the plus &lt;+&gt; ke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number increments the previous number b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numbers are printed at the top right of the screen. 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umbers is the net total of all the entries entered this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Use this number to check your input data.  The top numb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or the current invoice. This total is reset to zero each time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invoice number and should be checked against the invoice to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the Escape key during entry takes you back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Pressing the Escape key at first entry position take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.  The command mode allows you to scroll up and dow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delete entries and change entries.  From the command mod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&lt;A&gt; Auto Bill key to automatically post the amount enter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as an auto bill amount.  You will be asked to enter a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number for the automatic pos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Escape key from command mode takes you back to the menu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commands are printed at the bottom of the screen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by a single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ime you choose a printed report from the menu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report date.  This date will be used on all reports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report date you must end processing and start over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report date is used on all reports printed during a posting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some reports before you start printing you will be ask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code.  This is the starting customer for printing.  Pr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start at the first customer. You will then be asked how many to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of customers you want, starting at the selected custom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 to print from the starting customer to the end of the lis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llows you to print partial reports, and is handy when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s the 598th of 600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rinting more than 20 statements or mailing labels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ort the customers by zip code.  If you answer Y (yes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r mailing labels will be printed in zip code order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ake advantage of the cheaper bulk mailing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you will be asked to choose if you want to print the rep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&lt;P&gt;, to the screen &lt;S&gt; or to a file &lt;F&gt;. If you choose to pri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ill be asked for a file name.  The report will then be sav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.  These files are not readable by PC-AR, but can be view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with a text editor and used by other programs that can rea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like the latest version of 1-2-3).  Since the report is prin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actly as it would be printed to a printer, if you use LPT2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the report would be printed to your second lin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long as you have all this customer information on your compu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as well use it to print mailing labels.  You can print label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s or only one customer and you can sort them by zip cod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 Labels are printed on standard peel off labels with one inch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labels. To align the printer, use the selection process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ARGES &amp; PAYMENT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ovide an adequate audit trail, this report should be pri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before closing out the month.  It will list all the char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entered for the accounting period and the total of char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CCOUNTS RECEIVABLE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port prints each customer's opening balance, all char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for that customer, any late charges applied, and the closing bal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printed and retained. Since PC-AR is a "balance forward"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able program, this report will be your only source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onths from now on how a customer's balance got that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er statements are printed on a common statement form.  The for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rdered preprinted with your company name.  The following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rs, their toll free order number and their catalog numb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inted statement forms you will ne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BUSINESS SERVICES (NEBS)   800-225-9550   Form 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PUTER SUPPLIES               800-645-6393   Form C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GO                           800-854-2750   Form 380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00-552-8817   In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SERVICE INC.                     800-553-5125   Form 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2-671-2821   In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want to use forms preprinted with your name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you may have the program print your name and address on blank f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requires the program ARCONFIG which is available to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PC-AR.  The ARCONFIG program allows you to enter your compan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ress which will then be printed on plain statement forms or on plai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 by 11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est statement alignment use the start print feature to prin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then adjust the alignment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AL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listing of all charges and payments by sales category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one page listing of total sales by category.  If you choose, you can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ed listing, but you should print it at the end of the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(month) for audit trail purposes.  The last amount printed i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service charges accrued during the current period.  If you hav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ustomers and invoices this may cause a noticeable pause whil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are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USTOMER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stomer Activity Report will summarize all the transactions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ustomer's account for the past six months. It will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files on your disk named AR1.TRN, AR2.TRN, AR3.TRN, AR4.T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5.TRN and AR6.TRN.  It will then print all the transactions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customer code. The period currently being processe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unless you have completed the Apply Charges and Payments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CHARGES AN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printed all the reports you need and all is in or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mplete the accounting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charges and payments will then be applied to customer balances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charges due will be added also.  The customers' balances will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gree with the balances shown on the statements and the Accounts Recei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ger.  The charges and payments will then be saved so that late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all the transactions posted to an account for the past six month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Customer Activity Report selection of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USTOM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port is a printout of all customer information on fil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ng information.  The balances shown do not reflect any charges or pay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nce the last accounting period ended.  Only the Apply Charg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selection actually changes customer bal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USTOM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lection will create a file on the logged drive and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C-PR.PRN which can be read by programs like Lotus 123 and Refl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al data in the customer file will be surrounded by quotation mark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read the data into Lotus 123 by using the /File/Import/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Be sure that no names or addresses in your customer file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 before trying to export custome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ATA 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rocessing is completed, you must exit the program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 Do not end processing by just turning off the computer;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any data entered since the last save operation.  If you just wan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ata to the disk without ending, you may answer "N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"Do you want to end processing?" and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uration program (ARCONFIG.COM) is provided free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.  It allows you to change certain features of PC-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ONFIG.COM program and the main program (PC-AR.COM) should both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sk drive when you configure your copy of PC-AR.  Just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ARCONFIG at the Dos prompt.  Use the up and down arrow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nd then press &lt;C&gt; to change an item.  You will be allow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lors - If you have a color adapter and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colors for screen borders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, data, and background.  Allowable colors ar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5 except for background color which can only b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.  The display will be instantly updated a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Printer? - You will also be able to change the way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 starts a new page.  Usually, PC-AR starts a new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lines until the page total equals 66 lin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"Y" for the laser printer question, PC-A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age by issuing a form feed command.  This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ne on most other printers too, but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op of form before you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 and Path - Enter a drive and path desig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R data.  If you want the program to read data from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just enter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to Save - The PC-AR program saves char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 on your data disk for later revie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Activity Report.   Normally the paid inv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six months are saved.  You may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be anywhere from zero to 16 months. 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onths data you save, the more room you ne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isk and the more time it will take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Paper Statement - If you change this to a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can be printed on plain 8 1/2 x 11 paper.  A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will print on pre-printed 6 1/2 x 7 fo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 is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Heading - If your company name and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printed on the statement forms, you may enter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for a statemen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Footer Message - You can enter a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t the bottom of the statement form. 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o enter your payment terms, or a short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finished making your changes, press the escape key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You will then be asked if you want to save the chang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with a Y, both the configuration program and PC-GL w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run the configuration program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changing from version 2.xx to version 3.0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your customer data.  A program called CONVERT.COM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urpose and is free to all registered users.   Just run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direction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scape key is always used to go back to the previous operation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program if you continue to press the escape key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rinting reports you may pause the printing by pressing any ke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printing, press any key again.  To quit printing, press the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a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customer must have a unique customer code for posting. If you in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sing numbers, the program won't object.  You should at least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suggested earlier in the manual. Use a customer code made u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's last name plus as much of the first name as the 10 character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. Jane Smith would then have a code of SMITHJANE (Notic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spaces).  This method allows rapid posting of invoices without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customer numbers.  The searching method allows you to quickly exa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for all of the Smiths by just typing SMITH when asked for a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six times you start a new accounting period, more disk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historical files.  If you have a large business an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s for data storage, you could run out of disk space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isk space with Dos's DIR command occas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AR is written in Turbo Pascal.  The source code is available for $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your printer and set it to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COPY PC-AR.DOC LPT1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