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^1AFRICAN DESER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y Matt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orth Africa.  A little over forty years ago, this reg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one of the major campaigns of World War II as Allied and German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d for control of the land south of the Mediterranean Sea.  It was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like Montgomery, Patton, and Rommel, Germany's "Desert Fox,"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utations before fighting shifted to the European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DESERT CAMPAIGN once again pits Allied forces against the Germ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th African locale.  This time, though, there is a more moder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armies: control of the Suez canal.  The objective of th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rategy game: destroy your opponent's army, then sieze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y that connects the Mediterranean with the Dead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layed a computerized war game before, keep this idea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e instructions: DON'T PANIC!  Even though the options w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complex at first, we're sure that you'll pick up the bas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no time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let's take a look at the program's playing screen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 is taken up by a map of the North Africa regi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(north) of the map is the Mediterranean Sea.  To the west, the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le River snakes north and south.  The German army's begi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by a small blue box west of the 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, or east, side of the screen, the Allied position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quare.  Other objects to note on the map are fortresses, 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ort lines stacked on top of one another, and escarpments,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, orange, circular objects.  Roads are marked by small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see how the terrain affects your strategy in a moment.)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is the objective of both players: the gree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ap as a chess board and your army's markers (you may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my into a number of separate units) as your chess pieces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move around the map, taking advantage of the terra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affect your strategies, looking for opportunities to attack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my to attack another, they must be next to one another on the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is devoted to a menu of available command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displaying prompts or the status of the players'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discuss the commands in detail, let's look at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an army.  First of all, an army must be able to move.  An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s forces into separate units useful for specialized fun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rge if it needs to.  An army, if it has occupied strategic posi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fortresses) can receive reinforcements.  An army ca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determine its own strengths, the strength of enemy fo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errain that is displayed in a particular section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e characteristics of an army force.  First of all,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its stomach -- supplies are vital.  If an army un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it is stranded.  Secondly, an army force has "attack pow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ive power."  Movement, attack power, and defensive pow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supplies; if you are unable to reinforce a piece or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of one of your opponent's pieces, your unit is likely to be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 in the "command box" in the upper-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ommands are: MOVE, END, FILE, QUIT, VIEW, INFO, SEPA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.  To select a command, press the left or right arrow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use is highlighted.  When the command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 to activate that command.  A much quicker metho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to simply type the beginning letter of the command  --  "M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, for example.  Here is a more detailed look at each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VE command, you are asked to position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ap over the piece you want to move.  After you pres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information box next to the menu displays the number of mo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can make during your turn.  The cursor keys are then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on the map.  If you make a mistake, notice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retreat, or the ESCAPE key if you wan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the piece is where you want it, press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 piece moves its supplies decrease proportional to its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wer.  Also note that if a piece moves on top of an escar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 River, or the Suez Canal, the number of moves a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es to zero.  In other words, if you move a piec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rrain, you're stuck there until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are through moving, you must relinquish control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ND option and press the "+" key to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in MOVE mode in order to attack an opponent's unit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is next to an enemy piece, type "A" to attack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pecify the direction of the attack by pressing on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termine the direction, the program displays the odd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ack.  Of course, an attack takes supplies, and the amount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s proportional to your piece's attack power.  A large att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 large amount of supplies.  If you eliminate your opponent's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apture its remaining supplies.  One thing to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out supplies, the exchange is automatic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iscuss more commands, we should see how terrain can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As we've noted, passing over certain terrains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 there for one round. More importantly, your piece can g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f it rests on certain terrains.  If it occupies an escarp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s defensive power is automatically doubled.  Occupying a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ubles the defensive power of a piece.  Fortresses are also vit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for you must occupy a fortress for at least two turn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ommand ends your turn and turns the game over to your oppo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dicator on the very top line of the screen changes to show whose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(The player controlling the Allied forces always begins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ave and restore a gam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game can be saved on a disk; the next save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quit the game and displays the final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VIEW command, you will be prompted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p.  If the cursor is placed over a piece, the "view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will detail its movement, attack, and defensive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asses over a particular terrain feature, the view li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terrai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displays information concerning your tot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command is used when you want to split one piece on the m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ones.  First, you are prompted to choose the piece you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way you did with the MOVE command).  Once a piece is chosen, a "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formation box that shows the previous piece's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, and movement abilities, as well as the number of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ece was allocated.  Underneath the previous piece's values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iece.  To transfer some of the old piece's supplies a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, and movement abilities to the new piece, type in the new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, pressing RETURN after each entry.  When the new piec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, press the "+" key. (To cancel the option, press the ESCAP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termined the values for the new piec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 what side (north, south, east, or west) of the origi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iece is created.  When using the SEPARATE command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iece, of course, cannot have larger values than the original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into consideration that the more attack and defense point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the slower it will move.  Also, more supplies will need to be allo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final note: you may have a maximum of 68 pieces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FORCE commands let you add reinforcements (supplies, movement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tc.) to any single piece in the field.  The amount of reinforc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randomly, but is proportional to the number of fort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f no fortresses are controlled, the flow of reinfor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.  As mentioned earlier, you must occupy a fortress for at least tw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ceiving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inforcements available, you can use the cursor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n the map you want to add to.  Once this piece is chosen,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orm like you saw with the SEPARATE command to allocate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guess from reading these instructions, AFRICA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is a complex game.  It's not surprising, then, that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ies we've not discussed here.  To learn more about the subtl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, refer to the notes on strategy in the following item on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AFR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BRUN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R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AFRICA.DOC  (thes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STRATEGY.DOC  (some strategy ti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