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a brief description of commands recognized by the AMS.</w:t>
      </w:r>
    </w:p>
    <w:p>
      <w:pPr>
        <w:pStyle w:val="PreformattedText"/>
        <w:bidi w:val="0"/>
        <w:jc w:val="left"/>
        <w:rPr/>
      </w:pPr>
      <w:r>
        <w:rPr/>
        <w:t>Each command is given a name and a single-stroke implementation.  The keyboard</w:t>
      </w:r>
    </w:p>
    <w:p>
      <w:pPr>
        <w:pStyle w:val="PreformattedText"/>
        <w:bidi w:val="0"/>
        <w:jc w:val="left"/>
        <w:rPr/>
      </w:pPr>
      <w:r>
        <w:rPr/>
        <w:t>"Caps-Lock" and "Num-Lock" features must be OFF.  The commands are grouped</w:t>
      </w:r>
    </w:p>
    <w:p>
      <w:pPr>
        <w:pStyle w:val="PreformattedText"/>
        <w:bidi w:val="0"/>
        <w:jc w:val="left"/>
        <w:rPr/>
      </w:pPr>
      <w:r>
        <w:rPr/>
        <w:t>togeth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low Control</w:t>
      </w:r>
    </w:p>
    <w:p>
      <w:pPr>
        <w:pStyle w:val="PreformattedText"/>
        <w:bidi w:val="0"/>
        <w:jc w:val="left"/>
        <w:rPr/>
      </w:pPr>
      <w:r>
        <w:rPr/>
        <w:t>INS Display Mode Settings</w:t>
      </w:r>
    </w:p>
    <w:p>
      <w:pPr>
        <w:pStyle w:val="PreformattedText"/>
        <w:bidi w:val="0"/>
        <w:jc w:val="left"/>
        <w:rPr/>
      </w:pPr>
      <w:r>
        <w:rPr/>
        <w:t>LOL Commands</w:t>
      </w:r>
    </w:p>
    <w:p>
      <w:pPr>
        <w:pStyle w:val="PreformattedText"/>
        <w:bidi w:val="0"/>
        <w:jc w:val="left"/>
        <w:rPr/>
      </w:pPr>
      <w:r>
        <w:rPr/>
        <w:t>LM Sequencer Initiation</w:t>
      </w:r>
    </w:p>
    <w:p>
      <w:pPr>
        <w:pStyle w:val="PreformattedText"/>
        <w:bidi w:val="0"/>
        <w:jc w:val="left"/>
        <w:rPr/>
      </w:pPr>
      <w:r>
        <w:rPr/>
        <w:t>LM Transponder and Main Engine Control</w:t>
      </w:r>
    </w:p>
    <w:p>
      <w:pPr>
        <w:pStyle w:val="PreformattedText"/>
        <w:bidi w:val="0"/>
        <w:jc w:val="left"/>
        <w:rPr/>
      </w:pPr>
      <w:r>
        <w:rPr/>
        <w:t>LM Translation Thruster Control</w:t>
      </w:r>
    </w:p>
    <w:p>
      <w:pPr>
        <w:pStyle w:val="PreformattedText"/>
        <w:bidi w:val="0"/>
        <w:jc w:val="left"/>
        <w:rPr/>
      </w:pPr>
      <w:r>
        <w:rPr/>
        <w:t>LM Attitude Control</w:t>
      </w:r>
    </w:p>
    <w:p>
      <w:pPr>
        <w:pStyle w:val="PreformattedText"/>
        <w:bidi w:val="0"/>
        <w:jc w:val="left"/>
        <w:rPr/>
      </w:pPr>
      <w:r>
        <w:rPr/>
        <w:t>EVA Commands</w:t>
      </w:r>
    </w:p>
    <w:p>
      <w:pPr>
        <w:pStyle w:val="PreformattedText"/>
        <w:bidi w:val="0"/>
        <w:jc w:val="left"/>
        <w:rPr/>
      </w:pPr>
      <w:r>
        <w:rPr/>
        <w:t>LRV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KEY IMPLEMENTATION ACTION</w:t>
      </w:r>
    </w:p>
    <w:p>
      <w:pPr>
        <w:pStyle w:val="PreformattedText"/>
        <w:bidi w:val="0"/>
        <w:jc w:val="left"/>
        <w:rPr/>
      </w:pPr>
      <w:r>
        <w:rPr/>
        <w:t>---------- --- -------------- 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IT</w:t>
        <w:tab/>
        <w:t>Q  SHIFT-Q</w:t>
        <w:tab/>
        <w:t>Stop AMS execution, save current status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turn to DOS</w:t>
      </w:r>
    </w:p>
    <w:p>
      <w:pPr>
        <w:pStyle w:val="PreformattedText"/>
        <w:bidi w:val="0"/>
        <w:jc w:val="left"/>
        <w:rPr/>
      </w:pPr>
      <w:r>
        <w:rPr/>
        <w:t>WAIT</w:t>
        <w:tab/>
        <w:t>)  SHIFT-ZERO     Pause AMS execution: PRESS any key to resu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xecution</w:t>
      </w:r>
    </w:p>
    <w:p>
      <w:pPr>
        <w:pStyle w:val="PreformattedText"/>
        <w:bidi w:val="0"/>
        <w:jc w:val="left"/>
        <w:rPr/>
      </w:pPr>
      <w:r>
        <w:rPr/>
        <w:t>REALTIME    !  SHIFT-ONE      Put AMS in REALTIME mode: update all disp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execute one cycle per second</w:t>
      </w:r>
    </w:p>
    <w:p>
      <w:pPr>
        <w:pStyle w:val="PreformattedText"/>
        <w:bidi w:val="0"/>
        <w:jc w:val="left"/>
        <w:rPr/>
      </w:pPr>
      <w:r>
        <w:rPr/>
        <w:t>FASTTIME    @  SHIFT-TWO      Put AMS in FASTTIME mode: update all disp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ut execute as quickly as possible</w:t>
      </w:r>
    </w:p>
    <w:p>
      <w:pPr>
        <w:pStyle w:val="PreformattedText"/>
        <w:bidi w:val="0"/>
        <w:jc w:val="left"/>
        <w:rPr/>
      </w:pPr>
      <w:r>
        <w:rPr/>
        <w:t>VERYFAST    #  SHIFT-THREE    Put AMS in VERYFAST mode: update timer disp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nly and execute as quickly as possible</w:t>
      </w:r>
    </w:p>
    <w:p>
      <w:pPr>
        <w:pStyle w:val="PreformattedText"/>
        <w:bidi w:val="0"/>
        <w:jc w:val="left"/>
        <w:rPr/>
      </w:pPr>
      <w:r>
        <w:rPr/>
        <w:t>REST</w:t>
        <w:tab/>
        <w:t>*  SHIFT-EIGHT    Rest for approximately two hours and eat a meal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ust be in LM on Lunar surface or in LOL</w:t>
      </w:r>
    </w:p>
    <w:p>
      <w:pPr>
        <w:pStyle w:val="PreformattedText"/>
        <w:bidi w:val="0"/>
        <w:jc w:val="left"/>
        <w:rPr/>
      </w:pPr>
      <w:r>
        <w:rPr/>
        <w:t>SLEEP       (  SHIFT-NINE     Sleep for approximately eight hours; must b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M on Lunar surface or in L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 Display 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KEY IMPLEMENTATION ACTION</w:t>
      </w:r>
    </w:p>
    <w:p>
      <w:pPr>
        <w:pStyle w:val="PreformattedText"/>
        <w:bidi w:val="0"/>
        <w:jc w:val="left"/>
        <w:rPr/>
      </w:pPr>
      <w:r>
        <w:rPr/>
        <w:t>---------- --- -------------- 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ABS      1  ONE</w:t>
        <w:tab/>
        <w:t xml:space="preserve">    Display absolute position in East-North-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ence frame relative to local Lun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urface; Display absolute velocit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eleration from LOL or LM</w:t>
      </w:r>
    </w:p>
    <w:p>
      <w:pPr>
        <w:pStyle w:val="PreformattedText"/>
        <w:bidi w:val="0"/>
        <w:jc w:val="left"/>
        <w:rPr/>
      </w:pPr>
      <w:r>
        <w:rPr/>
        <w:t>POSTAR      2  TWO</w:t>
        <w:tab/>
        <w:t xml:space="preserve">    Display position relative to target;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bsolute velocity and acceleratio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OL or LM</w:t>
      </w:r>
    </w:p>
    <w:p>
      <w:pPr>
        <w:pStyle w:val="PreformattedText"/>
        <w:bidi w:val="0"/>
        <w:jc w:val="left"/>
        <w:rPr/>
      </w:pPr>
      <w:r>
        <w:rPr/>
        <w:t>POSREL      3  THREE</w:t>
        <w:tab/>
        <w:t xml:space="preserve">  Display position relative to LOL or LM;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lative velocity and absolute accele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rom LOL or LM</w:t>
      </w:r>
    </w:p>
    <w:p>
      <w:pPr>
        <w:pStyle w:val="PreformattedText"/>
        <w:bidi w:val="0"/>
        <w:jc w:val="left"/>
        <w:rPr/>
      </w:pPr>
      <w:r>
        <w:rPr/>
        <w:t>ORBABS      4  FOUR</w:t>
        <w:tab/>
        <w:t xml:space="preserve">   Display absolute orbital parameters -- ang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mentum angles, perilune, apolune, and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 of LOL or LM</w:t>
      </w:r>
    </w:p>
    <w:p>
      <w:pPr>
        <w:pStyle w:val="PreformattedText"/>
        <w:bidi w:val="0"/>
        <w:jc w:val="left"/>
        <w:rPr/>
      </w:pPr>
      <w:r>
        <w:rPr/>
        <w:t>ORBTAR      5  FIVE</w:t>
        <w:tab/>
        <w:t xml:space="preserve">   Display angular momentum angles relativ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rget and absolute perilune, apolun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ime</w:t>
      </w:r>
    </w:p>
    <w:p>
      <w:pPr>
        <w:pStyle w:val="PreformattedText"/>
        <w:bidi w:val="0"/>
        <w:jc w:val="left"/>
        <w:rPr/>
      </w:pPr>
      <w:r>
        <w:rPr/>
        <w:t>ORBREL      6  SIX</w:t>
        <w:tab/>
        <w:t xml:space="preserve">    Display orbital parameters relative to LOL or L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KEY IMPLEMENTATION ACTION</w:t>
      </w:r>
    </w:p>
    <w:p>
      <w:pPr>
        <w:pStyle w:val="PreformattedText"/>
        <w:bidi w:val="0"/>
        <w:jc w:val="left"/>
        <w:rPr/>
      </w:pPr>
      <w:r>
        <w:rPr/>
        <w:t>---------- --- ----------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VE</w:t>
        <w:tab/>
        <w:t>M  SHIFT-M</w:t>
        <w:tab/>
        <w:t>Move to LM and begin check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M Sequencer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KEY IMPLEMENTATION ACTION</w:t>
      </w:r>
    </w:p>
    <w:p>
      <w:pPr>
        <w:pStyle w:val="PreformattedText"/>
        <w:bidi w:val="0"/>
        <w:jc w:val="left"/>
        <w:rPr/>
      </w:pPr>
      <w:r>
        <w:rPr/>
        <w:t>---------- --- ----------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ORT      Esc ESCAPE</w:t>
        <w:tab/>
        <w:t xml:space="preserve"> Start JETTISON sequencer and IGNITE Ascent Engine</w:t>
      </w:r>
    </w:p>
    <w:p>
      <w:pPr>
        <w:pStyle w:val="PreformattedText"/>
        <w:bidi w:val="0"/>
        <w:jc w:val="left"/>
        <w:rPr/>
      </w:pPr>
      <w:r>
        <w:rPr/>
        <w:t>JETTISON    J  SHIFT-J</w:t>
        <w:tab/>
        <w:t>Start KILL sequencer and JETTISON Descent Stag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HUTDOWN Descent Engine if running</w:t>
      </w:r>
    </w:p>
    <w:p>
      <w:pPr>
        <w:pStyle w:val="PreformattedText"/>
        <w:bidi w:val="0"/>
        <w:jc w:val="left"/>
        <w:rPr/>
      </w:pPr>
      <w:r>
        <w:rPr/>
        <w:t>KILL</w:t>
        <w:tab/>
        <w:t>K  SHIFT-K</w:t>
        <w:tab/>
        <w:t>Stop all spin rates and translation thrusters</w:t>
      </w:r>
    </w:p>
    <w:p>
      <w:pPr>
        <w:pStyle w:val="PreformattedText"/>
        <w:bidi w:val="0"/>
        <w:jc w:val="left"/>
        <w:rPr/>
      </w:pPr>
      <w:r>
        <w:rPr/>
        <w:t>LIFTOFF     L  SHIFT-L</w:t>
        <w:tab/>
        <w:t>Start ABORT sequencer from Lunar Surface</w:t>
      </w:r>
    </w:p>
    <w:p>
      <w:pPr>
        <w:pStyle w:val="PreformattedText"/>
        <w:bidi w:val="0"/>
        <w:jc w:val="left"/>
        <w:rPr/>
      </w:pPr>
      <w:r>
        <w:rPr/>
        <w:t>AUTOPILOT   A  SHIFT-A</w:t>
        <w:tab/>
        <w:t>Start LIFT sequencer and begin Ascent Autopi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ntrol if on Lunar surface; IGNITE Desc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ngine and begin Descent Autopilot contro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f in orbit; turn off Autopilot if active</w:t>
      </w:r>
    </w:p>
    <w:p>
      <w:pPr>
        <w:pStyle w:val="PreformattedText"/>
        <w:bidi w:val="0"/>
        <w:jc w:val="left"/>
        <w:rPr/>
      </w:pPr>
      <w:r>
        <w:rPr/>
        <w:t>UNDOCK      U  SHIFT-U</w:t>
        <w:tab/>
        <w:t>Undock from LOL</w:t>
      </w:r>
    </w:p>
    <w:p>
      <w:pPr>
        <w:pStyle w:val="PreformattedText"/>
        <w:bidi w:val="0"/>
        <w:jc w:val="left"/>
        <w:rPr/>
      </w:pPr>
      <w:r>
        <w:rPr/>
        <w:t>SUIT</w:t>
        <w:tab/>
        <w:t>S  SHIFT-S</w:t>
        <w:tab/>
        <w:t>Put on/take off spacesuit; cabin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essurized</w:t>
      </w:r>
    </w:p>
    <w:p>
      <w:pPr>
        <w:pStyle w:val="PreformattedText"/>
        <w:bidi w:val="0"/>
        <w:jc w:val="left"/>
        <w:rPr/>
      </w:pPr>
      <w:r>
        <w:rPr/>
        <w:t>PLSS</w:t>
        <w:tab/>
        <w:t>P  SHIFT-P</w:t>
        <w:tab/>
        <w:t>Put on/take off PLSS; spacesuit must be ON</w:t>
      </w:r>
    </w:p>
    <w:p>
      <w:pPr>
        <w:pStyle w:val="PreformattedText"/>
        <w:bidi w:val="0"/>
        <w:jc w:val="left"/>
        <w:rPr/>
      </w:pPr>
      <w:r>
        <w:rPr/>
        <w:t>CABIN       C  SHIFT-C</w:t>
        <w:tab/>
        <w:t>Evacuate/pressurize cabin; spacesuit must be ON</w:t>
      </w:r>
    </w:p>
    <w:p>
      <w:pPr>
        <w:pStyle w:val="PreformattedText"/>
        <w:bidi w:val="0"/>
        <w:jc w:val="left"/>
        <w:rPr/>
      </w:pPr>
      <w:r>
        <w:rPr/>
        <w:t>MOVE</w:t>
        <w:tab/>
        <w:t>M  SHIFT-M</w:t>
        <w:tab/>
        <w:t>Move to LOL if docked, attempt move to LOL if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bit, or begin EVA if on Lunar surfac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abin must be evacuated to begin EV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M Transponder and Main Eng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KEY IMPLEMENTATION ACTION</w:t>
      </w:r>
    </w:p>
    <w:p>
      <w:pPr>
        <w:pStyle w:val="PreformattedText"/>
        <w:bidi w:val="0"/>
        <w:jc w:val="left"/>
        <w:rPr/>
      </w:pPr>
      <w:r>
        <w:rPr/>
        <w:t>---------- --- ----------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SNRAD      ?  SHIFT-SLASH    Turn on/off DSN trans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KRAD     &gt;  SHIFT-PERIOD   Turn on/off LOL trans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RAD     &lt;  SHIFT-COMMA    Turn on/off Landing Ra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ITE      I  SHIFT-I</w:t>
        <w:tab/>
        <w:t>Start main engine; Descent Engine if Desc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tage is attached or Ascent Engin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scent Stage has been jettisoned</w:t>
      </w:r>
    </w:p>
    <w:p>
      <w:pPr>
        <w:pStyle w:val="PreformattedText"/>
        <w:bidi w:val="0"/>
        <w:jc w:val="left"/>
        <w:rPr/>
      </w:pPr>
      <w:r>
        <w:rPr/>
        <w:t>SHUTDOWN    i  I</w:t>
        <w:tab/>
        <w:t xml:space="preserve">      Stop main engine if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TUP   PgDn PAGE_DOWN      Throttle Descent Engine up by 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TDOWN  End END</w:t>
        <w:tab/>
        <w:t xml:space="preserve">    Throttle Descent Engine down by 2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M Translation Thrus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KEY IMPLEMENTATION ACTION</w:t>
      </w:r>
    </w:p>
    <w:p>
      <w:pPr>
        <w:pStyle w:val="PreformattedText"/>
        <w:bidi w:val="0"/>
        <w:jc w:val="left"/>
        <w:rPr/>
      </w:pPr>
      <w:r>
        <w:rPr/>
        <w:t>---------- --- ----------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CTHROTUP   =  EQUALS</w:t>
        <w:tab/>
        <w:t xml:space="preserve"> Increase translation thrust by factor of t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1%-&gt;10%-&gt;100%)</w:t>
      </w:r>
    </w:p>
    <w:p>
      <w:pPr>
        <w:pStyle w:val="PreformattedText"/>
        <w:bidi w:val="0"/>
        <w:jc w:val="left"/>
        <w:rPr/>
      </w:pPr>
      <w:r>
        <w:rPr/>
        <w:t>RCTHROTDOWN -  MINUS</w:t>
        <w:tab/>
        <w:t xml:space="preserve">  Decrease translation thrust by factor of t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100%-&gt;10%-&gt;1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    f  F</w:t>
        <w:tab/>
        <w:t xml:space="preserve">      Increase forward thr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BACKWARD-&gt;OFF-&gt;FORWARD)</w:t>
      </w:r>
    </w:p>
    <w:p>
      <w:pPr>
        <w:pStyle w:val="PreformattedText"/>
        <w:bidi w:val="0"/>
        <w:jc w:val="left"/>
        <w:rPr/>
      </w:pPr>
      <w:r>
        <w:rPr/>
        <w:t>BACKWARD    b  B</w:t>
        <w:tab/>
        <w:t xml:space="preserve">      Increase backward thr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FORWARD-&gt;OFF-&gt;BACKWARD)</w:t>
      </w:r>
    </w:p>
    <w:p>
      <w:pPr>
        <w:pStyle w:val="PreformattedText"/>
        <w:bidi w:val="0"/>
        <w:jc w:val="left"/>
        <w:rPr/>
      </w:pPr>
      <w:r>
        <w:rPr/>
        <w:t>LEFT</w:t>
        <w:tab/>
        <w:t>l  L</w:t>
        <w:tab/>
        <w:t xml:space="preserve">      Increase left thr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RIGHT-&gt;OFF-&gt;LEFT)</w:t>
      </w:r>
    </w:p>
    <w:p>
      <w:pPr>
        <w:pStyle w:val="PreformattedText"/>
        <w:bidi w:val="0"/>
        <w:jc w:val="left"/>
        <w:rPr/>
      </w:pPr>
      <w:r>
        <w:rPr/>
        <w:t>RIGHT       r  R</w:t>
        <w:tab/>
        <w:t xml:space="preserve">      Increase right thr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LEFT-&gt;OFF-&gt;RIGHT)</w:t>
      </w:r>
    </w:p>
    <w:p>
      <w:pPr>
        <w:pStyle w:val="PreformattedText"/>
        <w:bidi w:val="0"/>
        <w:jc w:val="left"/>
        <w:rPr/>
      </w:pPr>
      <w:r>
        <w:rPr/>
        <w:t>UP</w:t>
        <w:tab/>
        <w:t xml:space="preserve">  u  U</w:t>
        <w:tab/>
        <w:t xml:space="preserve">      Increase upward thr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DOWN-&gt;OFF-&gt;UP)</w:t>
      </w:r>
    </w:p>
    <w:p>
      <w:pPr>
        <w:pStyle w:val="PreformattedText"/>
        <w:bidi w:val="0"/>
        <w:jc w:val="left"/>
        <w:rPr/>
      </w:pPr>
      <w:r>
        <w:rPr/>
        <w:t>DOWN</w:t>
        <w:tab/>
        <w:t>d  D</w:t>
        <w:tab/>
        <w:t xml:space="preserve">      Increase downward thr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UP-&gt;OFF-&gt;DOW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M Attitud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KEY IMPLEMENTATION ACTION</w:t>
      </w:r>
    </w:p>
    <w:p>
      <w:pPr>
        <w:pStyle w:val="PreformattedText"/>
        <w:bidi w:val="0"/>
        <w:jc w:val="left"/>
        <w:rPr/>
      </w:pPr>
      <w:r>
        <w:rPr/>
        <w:t>---------- --- ----------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ITCH       #  CURSOR_UP      Increase spin counterclockwise about Left bo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xis</w:t>
      </w:r>
    </w:p>
    <w:p>
      <w:pPr>
        <w:pStyle w:val="PreformattedText"/>
        <w:bidi w:val="0"/>
        <w:jc w:val="left"/>
        <w:rPr/>
      </w:pPr>
      <w:r>
        <w:rPr/>
        <w:t>MINUSPITCH  #  CURSOR_DOWN    Increase spin clockwise about Left bod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      Home HOME</w:t>
        <w:tab/>
        <w:t xml:space="preserve">   Increase spin counterclockwise about Up bod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ROLL PgUp PAGE_UP</w:t>
        <w:tab/>
        <w:t>Increase spin clockwise about Up bod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W</w:t>
        <w:tab/>
        <w:t xml:space="preserve"> #  CURSOR_RIGHT   Increase spin counterclockwise about Face bo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xis</w:t>
      </w:r>
    </w:p>
    <w:p>
      <w:pPr>
        <w:pStyle w:val="PreformattedText"/>
        <w:bidi w:val="0"/>
        <w:jc w:val="left"/>
        <w:rPr/>
      </w:pPr>
      <w:r>
        <w:rPr/>
        <w:t>MINUSYAW    #  CURSOR_LEFT    Increase spin clockwise about Face body ax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KEY IMPLEMENTATION ACTION</w:t>
      </w:r>
    </w:p>
    <w:p>
      <w:pPr>
        <w:pStyle w:val="PreformattedText"/>
        <w:bidi w:val="0"/>
        <w:jc w:val="left"/>
        <w:rPr/>
      </w:pPr>
      <w:r>
        <w:rPr/>
        <w:t>---------- --- ----------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VE</w:t>
        <w:tab/>
        <w:t>M  SHIFT-M</w:t>
        <w:tab/>
        <w:t>Move to LRV; must be stopped, carrying noth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within 40 m of LRV</w:t>
      </w:r>
    </w:p>
    <w:p>
      <w:pPr>
        <w:pStyle w:val="PreformattedText"/>
        <w:bidi w:val="0"/>
        <w:jc w:val="left"/>
        <w:rPr/>
      </w:pPr>
      <w:r>
        <w:rPr/>
        <w:t>MOVEBACK    m  M</w:t>
        <w:tab/>
        <w:t xml:space="preserve">      Move to LM; must be stopped, carrying noth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within 40 m of 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TUP   PgDn PAGE_DOWN      Increase speed by 10%</w:t>
      </w:r>
    </w:p>
    <w:p>
      <w:pPr>
        <w:pStyle w:val="PreformattedText"/>
        <w:bidi w:val="0"/>
        <w:jc w:val="left"/>
        <w:rPr/>
      </w:pPr>
      <w:r>
        <w:rPr/>
        <w:t>THROTDOWN  End END</w:t>
        <w:tab/>
        <w:t xml:space="preserve">    Decrease speed by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W</w:t>
        <w:tab/>
        <w:t xml:space="preserve"> #  CURSOR_RIGHT   Begin right turn or end left turn</w:t>
      </w:r>
    </w:p>
    <w:p>
      <w:pPr>
        <w:pStyle w:val="PreformattedText"/>
        <w:bidi w:val="0"/>
        <w:jc w:val="left"/>
        <w:rPr/>
      </w:pPr>
      <w:r>
        <w:rPr/>
        <w:t>MINUSYAW    #  CURSOR_LEFT    Begin left turn or end right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</w:t>
        <w:tab/>
        <w:t>R  SHIFT-R</w:t>
        <w:tab/>
        <w:t>Pick up Lunar rock sample if carrying noth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ut rock sample into LRV sample box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turn sample box to LRV; must be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40 m of LRV</w:t>
      </w:r>
    </w:p>
    <w:p>
      <w:pPr>
        <w:pStyle w:val="PreformattedText"/>
        <w:bidi w:val="0"/>
        <w:jc w:val="left"/>
        <w:rPr/>
      </w:pPr>
      <w:r>
        <w:rPr/>
        <w:t>BOX</w:t>
        <w:tab/>
        <w:t xml:space="preserve"> B  SHIFT-B</w:t>
        <w:tab/>
        <w:t>Pick up sample box from LRV if carrying noth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ut sample box into LM, or return Lun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ample to ground; must be within 40 m of LR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 L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RV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KEY IMPLEMENTATION ACTION</w:t>
      </w:r>
    </w:p>
    <w:p>
      <w:pPr>
        <w:pStyle w:val="PreformattedText"/>
        <w:bidi w:val="0"/>
        <w:jc w:val="left"/>
        <w:rPr/>
      </w:pPr>
      <w:r>
        <w:rPr/>
        <w:t>---------- --- ----------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VE</w:t>
        <w:tab/>
        <w:t>M  SHIFT-M</w:t>
        <w:tab/>
        <w:t>Exit LRV to Lunar surface; must be st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TUP   PgDn PAGE_DOWN      Increase speed by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TDOWN  End END</w:t>
        <w:tab/>
        <w:t xml:space="preserve">    Decrease speed by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W</w:t>
        <w:tab/>
        <w:t xml:space="preserve"> #  CURSOR_RIGHT   Begin right turn or end left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YAW    #  CURSOR_LEFT    Begin left turn or end right 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