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ABOUT THE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ABOUT THE STATES" is an educational learning game about our 50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play allow you to test your knowledge on the ge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industries and natural resources of th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HAVEN, PENNSYLVANIA 19015-0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AMARK CORPORATION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 file received from DATAMARK contains everything you need to use the</w:t>
      </w:r>
    </w:p>
    <w:p>
      <w:pPr>
        <w:pStyle w:val="PreformattedText"/>
        <w:bidi w:val="0"/>
        <w:jc w:val="left"/>
        <w:rPr/>
      </w:pPr>
      <w:r>
        <w:rPr/>
        <w:t>"ALL ABOUT THE STATES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"STATES.ARC" contains five 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.EXE      STATES.F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.DAT      STATES.C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Be sure to back up your original ARC file on to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nARC the STATES.ARC file to extract the files it cont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 ARC E STATES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o execute "ALL ABOUT THE STATES"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 control to the drive with "ALL ABOUT THE STATES" o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at all required files are on the default drive an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t the ESC key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LEVELS OF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utline of the state is given, and you are requir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utline of the state is given, and you are requir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ital of the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utline of the state is given, and you are requir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state and its capi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utline of the state is given, and you are required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the state and its capital.  Then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, presenting you with facts about the state and a random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about the state's geography, history, industries or natu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LEVEL OF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vel of play screen will ask you to enter a number to select th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lay.  Type the requi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owed three attempts to correctly spell the state and three attempts</w:t>
      </w:r>
    </w:p>
    <w:p>
      <w:pPr>
        <w:pStyle w:val="PreformattedText"/>
        <w:bidi w:val="0"/>
        <w:jc w:val="left"/>
        <w:rPr/>
      </w:pPr>
      <w:r>
        <w:rPr/>
        <w:t>three attempts to correctly spell the capital.  After three tries the computer</w:t>
      </w:r>
    </w:p>
    <w:p>
      <w:pPr>
        <w:pStyle w:val="PreformattedText"/>
        <w:bidi w:val="0"/>
        <w:jc w:val="left"/>
        <w:rPr/>
      </w:pPr>
      <w:r>
        <w:rPr/>
        <w:t>will spell the word for you.  Points will be taken off for spel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estion is wor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points if answered correctly on the first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points if answered correctly on the second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point if answered correctly on the third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ing a CHAMP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beat the high score you will become the CHAMPION.  You will be asked to</w:t>
      </w:r>
    </w:p>
    <w:p>
      <w:pPr>
        <w:pStyle w:val="PreformattedText"/>
        <w:bidi w:val="0"/>
        <w:jc w:val="left"/>
        <w:rPr/>
      </w:pPr>
      <w:r>
        <w:rPr/>
        <w:t>enter your name.  The current CHAMPION's name will be displayed during every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