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DER/{{TRIVIA 2000/(C) TAK Theory/Page#}}/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CONTENTS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1  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2  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 What is Trivial Purs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 What is TRIVIA 2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 What is "TAK Theo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START UP                     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What you MUST hav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 What you SHOULD hav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PLAYING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 New or old (frozen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 Numbe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 Setting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   Entering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 Setting gam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6  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CHANGES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 Game valu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1 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2 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3  Nb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4  Border color (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5  Nbr of answe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6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7  Exit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1   Win 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2  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3  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4  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5  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6  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7   Exit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QUESTIONS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 Miscellan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FORMS                                 Pag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    is a trademark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 PURSUIT is a trademark of the Selchow &amp; 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2000 is a a copyrighted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da Maxwell, wherever sh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Trivial Purs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l Pursuit is an excellent board game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chow &amp; Righter company, the object being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rivia questions for an accumulation of "pi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The game is an exciting one, and it can g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depending on the players.  It is a "subject"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s the world geographically, touching almost ever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vers time from biblical days to the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e so great in number that there is almose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ating a question during the span of many gam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his is further intricated by six different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jects per edition.  One edition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and addition editions ca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eems to be enjoyed (or at least, played)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Yuppies", though it seems always well played by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ue to their accumulated experience. 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mplimented by their ability to recall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(triv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is TRIVIA 2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2000 is an attempt by TAK Theory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game of Trivial Pursuit on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Trivial Pursuit on a personnal comput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one.  Since the game of Trivial Pursu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"Yuppies", and "Yuppies" seem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sonnal computers, TRIVIA 2000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AK Theory fully recognizes the invento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nd the marketers as being the creators of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it.  TAK Theory in no way means to take any credi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ne folks.  TAK Theory only wishes credit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on and eventual merging of this fine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sonal computer simulation variation has all th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board game, plus enhancements ove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decessor.  Placing the game on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high tech with game excitement to put playe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mpute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s are things like the ability to "freeze"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case you do not finish one you wish to restar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], play with less that 2 players [one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lone], have the ability to make almost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the game, and other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"freeze" games as mentioned abov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mobility.  That is, a game may be transfer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another, via a floppy disc.  A floppy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asier to carry around than the board game!  A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topped and restarted after lunch, or after a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, or after the weekend camping trip, or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oon, or af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play the game with from one to six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twist not found in the board game. When on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find a partner to stay up late one night and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son may play him/herself, as in a game of soli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computer keep score and interagate a play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question relieves the players of the task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determin things like how many spellin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within an answer and how many retries [if any]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layers.  And these things can be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n on-going game or stored in a froze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computer maintain the score eliminates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ngable pies [they could get lost, then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]?  The score and other game statistics can b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splayed] when needed and/or saved/retrieved in/from a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 other game statistics are information lik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, how many answer retries and how many overri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 Also things like how many pies needed to wi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pelling errors allow within answers requir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correct, computer responce time delay and even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color are stored along with begin changable and fre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.  The computer will notify the players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and offer to stop, freeze or continue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can choose how many retries to allow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ir answer is wrong.  This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can choose to override the computers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rong answer.  In fact, an answer may be correct, y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rong by the computer just by nature of how it is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yers want to finish the game, but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needed, they may change the numbe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may be from 1 to 6 pies, but neve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ies of the lea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are discussed later in their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What is "TAK Theo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K Theory" is an organization dedicated to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initia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What you MUST hav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n IBM Personal Computer, or compata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Double Sided, Double Density [DS/DD] floppy disc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RAM, a monitor, keyboard, and a minimum of MS-DO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as developed on DOS 2.1 and later upgrad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DOS.  The current version will run on DO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floppy disc drives, place your DOS diskette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taining COMMAND.COM] in drive A:, and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game diskette in drive B:.  TAK Theory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to be available in drive A: when the gam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gardless of what the default drive is].  Be su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working copy of TRIVIA 2000 instead of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only have one drive, put a copy of TAK The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2000 and a copy of COMMAND.COM on a singl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 Theory recommends DOS 3.0, and of course any comput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with a colo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atisfied that you have all of these thing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tisfied too...so after a boot, type B:TRIV20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ill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you SHOULD hav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gitimate copy of Trivia 2000, both the mas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working copy for l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copy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knowledge of personal computers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BM PC rather than a compatable, you're in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designed to driven totally by function keys [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ually keying in an answer to a question].  And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enently placed all the function keys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, making them all accessable to you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pick it up.  You will notice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rought up that the function keys are labe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the same format as they are layed out o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for your convienence.  When the player's han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unction keys, he/she may play the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ally glance down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note.  TAK Theory recomends that you alway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 when booting up the machine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ct date is assigned to your freeze games [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have any].  This will cause the compu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the freeze game was actually frozen,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memory.  Also the title block date will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New or old (frozen)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game, it is not frozen.  A frozen gam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evious game that was saved to disc prior to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computer.  The "NEW" op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, however, is a game that is to be contin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ay, you should choose the "FROZEN" op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for the name of the frozen game, so the gam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you want to continue.  This is the name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at you were prompted for [and the computer assigned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rlyer date.  Of course you can re-freeze this g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ain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enter a frozen game name that does no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, or you mis-type the name, you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zen game could not be found.  Exit the g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&gt;DIR to get a directory of all your froz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r FROZEN game as discussed abov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game execution.  Use the Function key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, or F2 for a frozen game.  A new g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efaults and all player scores of zero.  A froz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the frozen values of the previous gam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cores (including pie space positio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  NEW   ".  A new game starts with gam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all player score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FROZEN ".  A frozen game starts with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and scores of that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Numbe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can be played with from 1 to six pies needed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Select the Function key of the number of pi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the "FROZEN" game option, the number of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been decided based on that game.  Th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ompted for the number of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Setting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can be played with from 1 to six player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rompt after selecting a 'NEW' game. Selec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f the number of player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    1   ". 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   2   ". 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  3   ".  Thre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"    4   ". 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"    5   ".  F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"    6   ".  Six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the "FROZEN" game option,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been decided based on that game.  Th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ompted for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Entering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new game and you were prompt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rs, you will also be asked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players or not.  Use the Function keys to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   yes  ".  You will be asked to key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 (however many you selecte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of the screen.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membered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ven frozen if desired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changed using the scor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iscuss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  no   ".  You will not be asked to en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  The game will assig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ators as 'Player 1', 'Player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  Again, these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ore editor to be discu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a "FROZEN" game from 3.X above, you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not be asked to enter player names. 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ll be restored from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Setting gam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all needed information to begi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given the message 'Ready to begin...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(at the bottom of the screen), at which tim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begin, or make additional changes to the gam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.  The main Function-key block will be re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one of the following ac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  Play  ".  Play the game, starting with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Chg Edtn".  Change the current edition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game came on contai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al possible edi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quired a diskette contai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on which you would lik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, press F2.  You the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lace the new edition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drive and press retur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statistics will remai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the new edition will be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Score  ".  Display the score and other game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.  See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" Freeze ".  Freeze the current game, as i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ed in section X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"New Game".  Begin a new game, as if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rand new game from scratch. 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game has not been saved (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game will remind you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 to freeze it. A new game ma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 'new' game, or a frozen g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se of a frozen game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1 for additional information on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s.  You will be advised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you enter could not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"UnFreeze".  Unfreeze an old gam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name of a previously froz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isk.  See section 3.1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frozen gam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dvised if the game na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ld not be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"Chg game".  Change current game settings, lik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s, delay, spelling errors,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ries, and sound.  See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 quit  ". End the game.  If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since it was last froz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gain be asked if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sired game settings and and score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or a frozen game has been unfrozen, play may begin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begin when the F1 key labeled "play" is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'round'.  A round is the allowing of all p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a chance to play.  A round cannot be 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last player has a chance to play.  Gam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core edits cannot be made in the middle of a rou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new round is to begin, the F1 key labeled "play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sed.  Rounds should continue until there is a wi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needs to be stopped (or frozen).  If there is a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ay continue with the remai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ound begins, the game will display which player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imulate a roll of the die. 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olls, it will check both forward and backward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place you on a 'pie space' if possible. 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ll of the game, you can only move forwa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if you are on a pi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based on your position, the computer will determ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of the space you landed on.  The computer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ate your category by blinking the appropriate catego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computer will randomly select a ques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category and display it.  You will be asked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swer below the question.  You may take as lo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nswer.  The computer will analyze the answer yo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d inform you if it matches the correct answ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umber of spelling errors to allow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swer may be correct, but so badly misspell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ould not make it out.  Generally,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/trailing spaces will b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nswer was correct, you will be advised and t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oll.  If your answer was correct and you wer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on a pie space, you will be advised, awarded a p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other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nswer was incorrect, you wi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orrect answer, override the computers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the question, or pass it all together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display ".  Display the correct answ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answer has been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gain be given a chanc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s judgement, or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 retry ".  Retry the question.  If the g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multiple question t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 to try the question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continue retrying ques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reached the retry li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default retry limit is 3, (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s), bu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override".  Override the computer's judg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know your answer was 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enouph to get credit f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3 to override the judgement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ers cannot think.  If overrid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happening frequently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ump the number of spellin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.  An override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ted answer to be correc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get another roll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"  pass  ".  Pass the turn to the next play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sh to do nothing, you ma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if your answer was correct, or if it was wron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verrided the computer, or you have exhausted you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s, play will be passed on to the next play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have the all the s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players have completed the round, the m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be displayed and the F1 "play"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anoth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Game valu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 earlier, certain game values may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changes and later freeze the game for futur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you made will remain in effect.  The g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the tool used to make changes to the number of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rrors to allow in an inputted answer, the dela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game responces and messages, the number of p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, the border color (palette), the number of answ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each player, and the sound or audible signal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needed or there is pertinat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Press the 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Win Pies".  Default is 6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es needed to win the game.  P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be aquired by answer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ly when located on a 'pie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  Delay ".  Default is 1.  This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the computer will paus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to read various game messag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rse you will have all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key in an answer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Spl Errs".  Default is 3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lling errors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in each players input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select from 0 to 8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ressing F3, the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how ever many error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ction 4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"Palette ".  Default is 0 [or "OFF"]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 or border colo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[or none] using th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ed function keys.  Whe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ome fatigued, select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, and...   See section 4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"Retries ".  Default is 1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s to answer the ques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is to allow before updat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.  You can select from 0 to 8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es by selecting F5,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of how ever many retri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"  Sound ".  Default is off.  If 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p you when certai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ed or when some critical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red that you need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nice, however, it can ge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bothersome after on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miliar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exit chg". Exit the change editor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asked a question by the comput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nswer, in which case you can just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ster some input.  Since this is incorrec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chance to review the correct answer.  See sect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know the correct answer, but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it.  By default you are allowed up to thre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n an answer.  This can be changed with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where from 0 to 8 errors.  Make your sel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 1   ".  One spell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  2   ".  Two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  3   ".  Three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"    4   ".  Four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"    5   ".  Five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"    6   ".  Six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"    7   ".  Seven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"    8   ".  Eight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"    0   ".  Zero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 exit 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refers to the amount of time the game will wait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 displayed message.  A standard delay time i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efault.  Three seconds is quite slow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layed a round or two with a three second de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quick to reset the delay to one.  Remember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game editor may not be made during a roun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will be saved and regained whenever a game 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y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 1   ".  One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  2   ".  Two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  3   ".  Three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Win 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acquire as many pies a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.  Fortunatly, this number may vary both befor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.  This happens in the board version too.  When it'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ix player game may take all night to play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gree that the first one to three (or any number und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s is the winner.  This shortens the game, and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  TAK Theory's Trivia 2000 also has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1 key is pressed from the game edito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elect from 1 to 6 pies to win the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.  The function key number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ies you select.  You may also select F1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.  Select the 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 1   ".  One pie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  2   ".  Two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  3   ".  Three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"    4   ".  Four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"    5   ".  Five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"    6   ".  Six pie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 exit 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Border color (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alter the border color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from the game editor.  You may select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your choice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blue  ".  Change to a blu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green  ".  Change to a g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cyan  ".  Change to a cya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"  red   ".  Change to a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"magenta ".  Change to a magent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" brown  ".  Change to a brow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" yellow ".  Change to a yell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"  gray  ".  Change to a gray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"   Off  ".  Turn the border off (black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no chg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Nbr of answe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during the Trivial Pursuit board g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a question and be partially correct.  The player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answer may realize that you are so cl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 another try.  Ok, so you get one, maybe tw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ry rule could be decided before the board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also solve the misspell problem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 version defaults to three retries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ozen game will be whatever was set up befor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.  Pressing F5 from the game ed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retries.  Select the function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 1   ".  One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  2   ".  Tw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"    3   ".  Thre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"    4   ".  Fou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"    5   ".  Fiv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"    6   ".  Six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"    7   ".  Sev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"    8   ".  Eight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"    0   ".  Zero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no chg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 need to be notified of w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given time, in which case a message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 in a message block. 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o be displayed is of a more critical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game needs some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formation is critical, the computer can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th a message on the screen and an audible sig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have the sound turned on.  Sound off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when starting a new game.  Sound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y pressing F6 from the game editor.  Then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unction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"   On   ".  Turn the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"  Off   ".  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" no chg "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 editor allows you to modify the variou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 The score attributes include the number of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f course], the number of turns, the player's nam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rrect answers, the number of retrie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only the player's name and the number of pi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s of any significance to the gam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f statistical information only.  However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score editor, you must have pressed F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unction-key block [as mentioned in 3.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 Win 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1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p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2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2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tur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5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5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7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retr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6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9 from the score function-key block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, you can increase or decrease the number of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iven player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"in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"decrease".  Decrement the am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"  zero  ".  Reinitialize the am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7 Exit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F10 from the score function-key block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Miscella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FO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key block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